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а 01 января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272"/>
        <w:gridCol w:w="1792"/>
        <w:gridCol w:w="239"/>
        <w:gridCol w:w="1569"/>
        <w:gridCol w:w="1800"/>
      </w:tblGrid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60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</w:tr>
      <w:tr>
        <w:trPr>
          <w:trHeight w:val="1152" w:hRule="atLeast"/>
        </w:trPr>
        <w:tc>
          <w:tcPr>
            <w:tcW w:w="5944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   получатель бюджетных средств, главный администратор, администратор доходов бюджета, главный администратор,  администратор источников финансирования дефици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а Мурманск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0226</w:t>
            </w:r>
          </w:p>
        </w:tc>
      </w:tr>
      <w:tr>
        <w:trPr>
          <w:trHeight w:val="239" w:hRule="atLeast"/>
        </w:trPr>
        <w:tc>
          <w:tcPr>
            <w:tcW w:w="5944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707" w:hRule="atLeast"/>
        </w:trPr>
        <w:tc>
          <w:tcPr>
            <w:tcW w:w="594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юджета                                                                                                                                                            (публично-правового образования)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Бюджет му</w:t>
            </w:r>
            <w:r>
              <w:rPr>
                <w:b/>
                <w:bCs/>
                <w:sz w:val="22"/>
                <w:szCs w:val="22"/>
              </w:rPr>
              <w:t>ниципального образования город Мурманск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701000</w:t>
            </w:r>
          </w:p>
        </w:tc>
      </w:tr>
      <w:tr>
        <w:trPr>
          <w:trHeight w:val="420" w:hRule="atLeast"/>
        </w:trPr>
        <w:tc>
          <w:tcPr>
            <w:tcW w:w="594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: квартальная, </w:t>
            </w:r>
            <w:r>
              <w:rPr>
                <w:b/>
                <w:sz w:val="22"/>
                <w:szCs w:val="22"/>
              </w:rPr>
              <w:t xml:space="preserve">годовая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рганизационная структура субъекта бюджетной отчетности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ород Мурманск - муниципальное образование, наделенное статусом городского округа, в пределах которого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законами субъекта Российской Федерации - Мурманской области и Уставом муниципального образования город Мурманск осуществляется местное самоуправление, имеются муниципальная собственность, местный бюджет, выборные и иные органы местного самоуправ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ницы города Мурманска утверждены Законом Мурманской области от 29.12.2004 № 582-01-ЗМО «Об утверждении границ муниципальных образований в Мурманской области».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раницах города Мурманска образованы Ленинский, Октябрьский и Первомайский административные округ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стное самоуправление в городе осуществляется на основе общепризнанных принципов и норм международного права, международных договоров Российской Федерации, Конституции Российской Федерации, Федерального закона «Об общих принципах организации местного самоуправления в Российской Федерации», других федеральных законов, издаваемых в соответствии с ними иных нормативных правовых актов Российской Федерации, Устава, законов и иных нормативных правовых актов Мурманской области, Устава муниципального образования город Мурманск, решений, принятых на местных референдумах, и иных муниципальных правовых ак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органов местного самоуправления города входя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Совет депутатов муниципального образования город Мурманск - представительный орган горо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Глава муниципального образования город Мурманск - высшее должностное лицо города Мурманс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муниципального образования город Мурманск - исполнительно-распорядительный орган города Мурманс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контрольно-счетная палата города Мурманска – контрольно-счетный орган города Мурманс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города Мурманска является самостоятельным структурным подразделением администрации города Мурманска, осуществляющим исполнительно-распорядительную деятельность в финансовой и бюджетной сфер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ными целями деятельности управления финансов администрации города Мурманска являются: разработка и реализация единой финансовой и бюджетной политики в городе, разработка проекта и исполнение бюджета города; концентрация финансовых ресурсов на приоритетных направлениях социально-экономического развития города, осуществление учета и контроля финансовых ресурсов города; совершенствование методов финансово-бюджетного планирования, финансирования и отчетности  на территории города; осуществление финансового контроля за рациональным и целевым расходованием бюджетных средств, управление муниципальным долгом города, разработка и осуществление программ муниципальных заимствований, осуществление иных задач в пределах полномочий, возложенных Советом депутатов города Мурманска и Главой администрации города Мурманска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ведения об основных направлениях деятельности</w:t>
      </w:r>
      <w:r>
        <w:rPr>
          <w:sz w:val="28"/>
          <w:szCs w:val="28"/>
        </w:rPr>
        <w:t xml:space="preserve"> представлены в таблице № 1.</w:t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представлены в форме 050316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3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Результаты деятельности субъекта бюджетной отчетности»</w:t>
      </w:r>
    </w:p>
    <w:p>
      <w:pPr>
        <w:pStyle w:val="Normal"/>
        <w:spacing w:lineRule="exact" w:line="3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деятельности по исполнению бюджета муниципального образования город Мурманск представлены в составе форм пояснительной записки и являются приложением к не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мерах по повышению эффективности расходования бюджетных средств</w:t>
      </w:r>
      <w:r>
        <w:rPr>
          <w:sz w:val="28"/>
          <w:szCs w:val="28"/>
        </w:rPr>
        <w:t xml:space="preserve"> представлены в таблице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деятельности </w:t>
      </w:r>
      <w:r>
        <w:rPr>
          <w:sz w:val="28"/>
          <w:szCs w:val="28"/>
        </w:rPr>
        <w:t xml:space="preserve">представлены в форме 0503162 с учетом непрограммных мероприят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город Мурманск за 2016 год по доходам составило 100,9 %, по расходам – 98,7 %. Анализ отчета об исполнении бюджета приведен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нализ отчета об исполнении бюджета субъектом бюджетной отчетности».</w:t>
      </w:r>
    </w:p>
    <w:p>
      <w:pPr>
        <w:pStyle w:val="Normal"/>
        <w:spacing w:lineRule="exact" w:line="3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3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отчета об исполнении бюджета субъектом бюджетной отчетности»</w:t>
      </w:r>
    </w:p>
    <w:p>
      <w:pPr>
        <w:pStyle w:val="Normal"/>
        <w:spacing w:lineRule="exact" w:line="3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исполнении текстовых статей закона (решения) о бюджете</w:t>
      </w:r>
      <w:r>
        <w:rPr>
          <w:sz w:val="28"/>
          <w:szCs w:val="28"/>
        </w:rPr>
        <w:t xml:space="preserve"> представлены в таблице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изменениях бюджетной росписи главного распорядителя бюджетных средств </w:t>
      </w:r>
      <w:r>
        <w:rPr>
          <w:sz w:val="28"/>
          <w:szCs w:val="28"/>
        </w:rPr>
        <w:t>представлены в форме 050316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исполнении бюджета </w:t>
      </w:r>
      <w:r>
        <w:rPr>
          <w:sz w:val="28"/>
          <w:szCs w:val="28"/>
        </w:rPr>
        <w:t>представлены в форме 050316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ду причины отклонения от планового процента «99 – иные причины» поясняем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50 0102 991 00 01010 000</w:t>
      </w:r>
      <w:r>
        <w:rPr>
          <w:sz w:val="28"/>
          <w:szCs w:val="28"/>
        </w:rPr>
        <w:t xml:space="preserve"> – экономия ФОТ, в связи с переизбранием главы муниципального образования город Мурманск в течение трех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58 0503 994 00 90010 000</w:t>
      </w:r>
      <w:r>
        <w:rPr>
          <w:sz w:val="28"/>
          <w:szCs w:val="28"/>
        </w:rPr>
        <w:t xml:space="preserve"> – уплата земельного налога произведена за земельный участок, расположенный по адресу: Мурманская область, Кольский район, район с. Минькино. Постановлением администрации Кольского района Мурманской области от 13.03.2015 № 414 прекращено Комитету по развитию городского хозяйства право постоянного (бессрочного) пользования земельным участком. Использование бюджетных ассигнований осуществлено по фактической потре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66 0501 771 01 20640 000</w:t>
      </w:r>
      <w:r>
        <w:rPr>
          <w:sz w:val="28"/>
          <w:szCs w:val="28"/>
        </w:rPr>
        <w:t xml:space="preserve"> – расторжение  контракта на снос дома по ул. Три Ручья, дом 23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66 0501 772 01 20640 000</w:t>
      </w:r>
      <w:r>
        <w:rPr>
          <w:sz w:val="28"/>
          <w:szCs w:val="28"/>
        </w:rPr>
        <w:t xml:space="preserve"> – отсутствие необходимости проведения компенсационной высадки деревьев после сноса домов по ул. Первомайская, дома 8, 10 (контракт расторгнут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68 0412 752 0120400 000</w:t>
      </w:r>
      <w:r>
        <w:rPr>
          <w:sz w:val="28"/>
          <w:szCs w:val="28"/>
        </w:rPr>
        <w:t xml:space="preserve"> - оплата членских взносов муниципального образования город Мурманск за участие в организациях межмуниципального сотрудничества производится согласно выставленным документам на о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города Мурманска от 17.12.2015 № 20-302 «О бюджете муниципального образования город Мурманск на 2016 год» (в редакции решений Совета депутатов города Мурманска от 25.02.2016                №</w:t>
      </w:r>
      <w:hyperlink r:id="rId2">
        <w:r>
          <w:rPr>
            <w:rStyle w:val="InternetLink"/>
            <w:sz w:val="28"/>
            <w:szCs w:val="28"/>
          </w:rPr>
          <w:t xml:space="preserve"> 23-343</w:t>
        </w:r>
      </w:hyperlink>
      <w:r>
        <w:rPr>
          <w:sz w:val="28"/>
          <w:szCs w:val="28"/>
        </w:rPr>
        <w:t>, от 26.05.2016 № 26-401, от 02.09.2016 № 28-483, от 24.11.2016           №</w:t>
      </w:r>
      <w:hyperlink r:id="rId3">
        <w:r>
          <w:rPr>
            <w:rStyle w:val="InternetLink"/>
            <w:sz w:val="28"/>
            <w:szCs w:val="28"/>
          </w:rPr>
          <w:t xml:space="preserve"> 31-544</w:t>
        </w:r>
      </w:hyperlink>
      <w:r>
        <w:rPr>
          <w:sz w:val="28"/>
          <w:szCs w:val="28"/>
        </w:rPr>
        <w:t>) (далее - Решение) на 2016 год утвержден общий объем доходов бюджета муниципального образования город Мурманск в сумме 11 356 190 538,50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., расходов – 11 579 600 738,50 руб., размер дефицита – 223 410 200,00 руб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а муниципального образования город Мурманск в 2016 году поясняем следующе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</w:t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highlight w:val="yellow"/>
        </w:rPr>
      </w:pPr>
      <w:r>
        <w:rPr>
          <w:rFonts w:cs="Times New Roman" w:ascii="Times New Roman" w:hAnsi="Times New Roman"/>
          <w:b w:val="false"/>
          <w:color w:val="000000"/>
        </w:rPr>
        <w:t>Бюджет муниципального образования город Мурманск (далее – бюджет города Мурманска) по доходам за 2016 год при плановых назначениях 11 356 190 538,50 руб. исполнен в сумме 11 454 516 331,96 руб. или на 100,9 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казатели, по которым объем недополученных доходов относительно плановых назначений составил 300 000 000,00 руб. и выше, отсутствую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крупненная структура доходов </w:t>
      </w:r>
      <w:r>
        <w:rPr>
          <w:sz w:val="28"/>
          <w:szCs w:val="28"/>
        </w:rPr>
        <w:t xml:space="preserve">представлена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6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985"/>
        <w:gridCol w:w="1843"/>
        <w:gridCol w:w="1134"/>
        <w:gridCol w:w="1276"/>
      </w:tblGrid>
      <w:tr>
        <w:trPr>
          <w:trHeight w:val="4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 вес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9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93 599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1 646 74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8,7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14 778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117 376 8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,4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 820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 269 92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,3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62 591 23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32 869 58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356 190 53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54 516 3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ind w:right="-56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сравнению с 2015 годом общий объем доходов бюджета города Мурманска в 2016 году увеличился на 378 255 859,75 руб. или на 3,4 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ходов 2016 года по сравнению с 2015 годом изменилась следующим образом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843"/>
        <w:gridCol w:w="1276"/>
        <w:gridCol w:w="1842"/>
        <w:gridCol w:w="1276"/>
      </w:tblGrid>
      <w:tr>
        <w:trPr>
          <w:trHeight w:val="312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65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66 285 125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1 646 748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8,7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96 174 67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117 376 81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,4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 110 44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 269 929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,3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09 975 34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32 869 58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76 260 47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54 516 331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2016 году рост удельного веса налоговых доходов составил 6,5 %. Удельный вес неналоговых доходов снизился на 3,5 %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ом удельный вес налоговых и неналоговых доходов бюджета города Мурманска в общем объеме доходов за 2016 год составил 58,7 %, что на 3,0 % выше данного показателя 2015 год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Удельный вес безвозмездных поступлений из областного бюджета в 2016 году снизился на 3,0 %, что является положительным фактором и свидетельствует об увеличении самостоятельности бюджета города Мурманска.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овые доходы</w:t>
      </w:r>
    </w:p>
    <w:p>
      <w:pPr>
        <w:pStyle w:val="Normal"/>
        <w:widowControl w:val="false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логовые доходы в 2016 году при плановых назначениях в сумме 6 014 778 400,00 руб. исполнены в сумме 6 117 376 818,93 руб. или на 101,7 %. </w:t>
      </w:r>
    </w:p>
    <w:p>
      <w:pPr>
        <w:pStyle w:val="Normal"/>
        <w:widowControl w:val="false"/>
        <w:jc w:val="both"/>
        <w:rPr/>
      </w:pPr>
      <w:r>
        <w:rPr>
          <w:color w:val="993366"/>
          <w:sz w:val="28"/>
          <w:szCs w:val="28"/>
        </w:rPr>
        <w:tab/>
      </w:r>
      <w:r>
        <w:rPr>
          <w:sz w:val="28"/>
          <w:szCs w:val="28"/>
        </w:rPr>
        <w:t>Основным источником доходов в 2016 году, как и в прошлые годы, является налог на доходы физически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анного налога в бюджет города Мурманска при плановых назначениях 3 346 121 700,00 руб. составило 3 377 843 911,10 руб. или  101,9 % за счет роста заработной платы работников рыбопромышленных организаций, связанного с улучшением рыбопромысловой обстановки, погашения задолженности за 2015 год, выплаты премии и повышения денежного довольствия военнослужащи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ind w:firstLine="709"/>
        <w:rPr>
          <w:highlight w:val="yellow"/>
        </w:rPr>
      </w:pPr>
      <w:r>
        <w:rPr/>
        <w:t>По сравнению с 2015 годом налог на доходы физических лиц исполнен с ростом на 262 123 809,19 руб. или на 8,4 % за счет перечисления налога с доходов, полученных физическими лицами в виде дивидендов и доходов в иностранной валюте; выплаты задолженности по заработной плате за 2015 год (ФБУ «Морспасслужба Росморречфлота Северный филиал» и АО «Кольское предприятие «ЭРА»); увеличения денежного довольствия военнослужащих и заработной платы рыбопромышленных организаций; регистрации новых  налогоплательщиков (наиболее крупнейший - филиал АО «Ямалтрансстрой»).</w:t>
      </w:r>
    </w:p>
    <w:p>
      <w:pPr>
        <w:pStyle w:val="TextBodyIndent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умма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при плановых назначениях 26 986 300,00 руб. составила 30 205 624,66 руб. или 111,9 %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 сравнению с 2015 годом акцизы на нефтепродукты исполнены с ростом на 8 761 493,56 руб. или на 40,9 % за счет увеличения в 2016 году налоговых ставок и дифференцированного норматива отчислений для города Мурманс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ставе налоговых доходов в подгруппе «Налоги на совокупный доход»  при плановых назначениях 2 348 218 600,00 руб., фактическое поступление составило 2 371 393 186,03 руб. или 101,0 %, в том числе п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логу, взимаемому в связи с применением упрощенной системы налогообложения, при плановых назначениях 909 589 900,00 руб. исполнение составило 926 767 588,90 руб. или 101,9 % за счет погашения недоимк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6 года и </w:t>
      </w:r>
      <w:r>
        <w:rPr>
          <w:sz w:val="28"/>
          <w:szCs w:val="28"/>
          <w:shd w:fill="FFFFFF" w:val="clear"/>
        </w:rPr>
        <w:t>роста доходов от осуществления финансово-хозяйственной деятельности налогоплательщиков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единому налогу на вмененный доход для отдельных видов деятельности при плановых назначениях 179 724 900,00 руб. исполнение составило 180 163 189,99 руб. или 100,2 % за счет </w:t>
      </w:r>
      <w:r>
        <w:rPr>
          <w:sz w:val="28"/>
          <w:szCs w:val="28"/>
          <w:shd w:fill="FFFFFF" w:val="clear"/>
        </w:rPr>
        <w:t>роста доходов от осуществления финансово-хозяйственной деятельности налогоплательщик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(далее – ЕСХН) при плановых назначениях 1 245 903 300,00 руб. исполнение составило 1 248 895 754,96 руб. или 100,2 % в связи с поступлением налоговых платежей, подлежащих уплате по сроку до 31.03.2017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логу, взимаемому в связи с применением патентной системы налогообложения, при плановых назначениях 13 000 500,00 руб. исполнение составило 15 566 652,18 руб. или 119,7 % за счет увеличения количества выданных в 2016 году патентов (на 232 штук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2015 годом налоги на совокупный доход в 2016 году исполнены с ростом на 604 724 711,20 руб. или на 34,2 % в связи с </w:t>
      </w:r>
      <w:r>
        <w:rPr>
          <w:color w:val="000000"/>
          <w:sz w:val="28"/>
          <w:szCs w:val="28"/>
        </w:rPr>
        <w:t>увеличением объема квоты на вылов трески, пикши и соответственно выручки от реализации рыбопродукции, ростом курса валюты по отношению к рублю</w:t>
      </w:r>
      <w:r>
        <w:rPr>
          <w:sz w:val="28"/>
          <w:szCs w:val="28"/>
        </w:rPr>
        <w:t xml:space="preserve"> при реализации продукции налогоплательщиками ЕСХН и УСН, улучшением качества администрирования указанных налог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группе «Налоги на имущество»</w:t>
      </w:r>
      <w:r>
        <w:rPr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лановых назначениях 215 861 100,00 руб., фактическое поступление в 2016 году составило 259 899 207,58 руб. или 120,4 %, в том числе п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логу на имущество физических лиц при плановых назначениях </w:t>
      </w:r>
      <w:r>
        <w:rPr>
          <w:color w:val="000000"/>
          <w:sz w:val="28"/>
          <w:szCs w:val="28"/>
        </w:rPr>
        <w:t xml:space="preserve">141 404 100,00 </w:t>
      </w:r>
      <w:r>
        <w:rPr>
          <w:sz w:val="28"/>
          <w:szCs w:val="28"/>
        </w:rPr>
        <w:t xml:space="preserve">руб. исполнение составило </w:t>
      </w:r>
      <w:r>
        <w:rPr>
          <w:color w:val="000000"/>
          <w:sz w:val="28"/>
          <w:szCs w:val="28"/>
        </w:rPr>
        <w:t>177 918 320,61 </w:t>
      </w:r>
      <w:r>
        <w:rPr>
          <w:sz w:val="28"/>
          <w:szCs w:val="28"/>
        </w:rPr>
        <w:t xml:space="preserve">руб. или 125,8 % за счет применения при расчете налога повышающего коэффициента, установленного Министерством экономического развития Российской Федерации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емельному налогу при плановых назначениях 74 457 000,00 руб. исполнение составило 81 980 886,97 руб. или 110,1 % за счет погашения недоимки прошлых лет в 4 квартале 2016 год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равнению с 2015 годом увеличение по налогам на имущество в 2016 году составило 55 332 764,52 руб. или 27,0 %. Рост поступлений сложился за счет увеличения налоговых ставок по налогу на имущество физических лиц и применения при расчете налога повышающего коэффициента, установленного Министерством экономического развития Российской Федерации в размере - 1,329, в свою очередь земельный налог снизился в связи с внесением изменений в законодательство, согласно которым земельные участки, входящие в состав общего имущества многоквартирного дома, с 01.01.2015 не признаются объектом налогообложения земельным налогом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одгруппе «Государственная пошлина»</w:t>
      </w:r>
      <w:r>
        <w:rPr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лановых назначениях 77 586 900,00 руб. фактическое поступление составило 78 031 067,62 руб. или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100,6 % за счет увеличения количества обращений в судебные орг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5 годом исполнение государственной пошлины в 2016 году снизилось на 9 743 134,89 руб. или на 11,1 %, за счет уменьшения поступлений госпошлины </w:t>
      </w:r>
      <w:r>
        <w:rPr>
          <w:color w:val="000000"/>
          <w:sz w:val="28"/>
          <w:szCs w:val="28"/>
        </w:rPr>
        <w:t>по делам, рассматриваемым в судах общей юрисдикции и мировыми судьями</w:t>
      </w:r>
      <w:r>
        <w:rPr>
          <w:sz w:val="28"/>
          <w:szCs w:val="28"/>
        </w:rPr>
        <w:t>, а также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подгруппе «Задолженность и перерасчеты по отмененным налогам, сборам и иным обязательным платежам» фактическое поступление за 2016 год составило 3 821,94 руб. 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еналоговые доходы</w:t>
      </w:r>
    </w:p>
    <w:p>
      <w:pPr>
        <w:pStyle w:val="Normal"/>
        <w:widowControl w:val="false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налоговые доходы в 2016 году при плановых назначениях в сумме 578 820 900,00 руб. исполнены в сумме 604 269 929,64 руб. или на 104,4 %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В подгруппе «Доходы от использования имущества, находящегося в государственной и муниципальной собственности» при плановых назначениях 378 104 500,00 руб. фактическое исполнение в 2016 году составило 372 363 631,90 руб. или 98,5 %, в том числе по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ходам в виде дивидендов по акциям, принадлежащим городским округам, при плановых назначениях 12 349 500,00 руб. исполнение составило  7 849 500,00 руб. или 63,6 % за счет снижения перечислений от ОАО «Агентство Мурманнедвижимость»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доходам в виде арендной платы за земельные участки при плановых назначениях 309 207 000,00 руб. исполнение составило 302 875 905,83 руб. или 98,0 % </w:t>
      </w:r>
      <w:r>
        <w:rPr>
          <w:color w:val="000000"/>
          <w:sz w:val="28"/>
          <w:szCs w:val="28"/>
        </w:rPr>
        <w:t xml:space="preserve">в связи с осуществлением перерасчетов и возвратов арендных платежей арендаторам земельных участков в результате отмены базовых ставок к Методике определения размера арендной платы за пользование земельными участками, </w:t>
      </w:r>
      <w:r>
        <w:rPr>
          <w:sz w:val="28"/>
          <w:szCs w:val="28"/>
        </w:rPr>
        <w:t>а также неуплаты арендных платежей некоторыми арендаторами в связи с обращениями в судебные органы на оспаривание базовых ставок данной Метод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от сдачи в аренду муниципального имущества при плановых назначениях 53 552 100,00 руб. исполнение составило 57 267 435,07 руб. или 106,9 % за счет несостоявшейся в 2016 году приватизации части объектов, входивших в план приватизации, а также проведения претензионно-исковой работы комитетом имущественных отношений города Мурм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ам от перечисления части прибыли от муниципальных унитарных предприятий при плановых назначениях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. исполнение составило 4 357 556,00 руб. или 145,8 % за счет перечисления в декабре 2016 года задолженности прошлых лет (ММУП «Здоровье» за 3 квартал 2015 года. Погашение задолженности предприятие осуществило за счет части денежных средств, полученных от возмездного отчуждения недвижимого имущества, принадлежащего предприятию на праве хозяйственного ведения, расположенного по адресу: ул. Хлобыстова, дом 28 корпус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чим поступлениям от использования имущества, находящегося в собственности городских округов, </w:t>
      </w:r>
      <w:r>
        <w:rPr>
          <w:color w:val="000000"/>
          <w:sz w:val="28"/>
          <w:szCs w:val="28"/>
        </w:rPr>
        <w:t xml:space="preserve">в части поступления платы за пользование жилым помещением (плата за наем) </w:t>
      </w:r>
      <w:r>
        <w:rPr>
          <w:sz w:val="28"/>
          <w:szCs w:val="28"/>
        </w:rPr>
        <w:t xml:space="preserve">при плановых назначениях 6 900,00 руб. исполнение составило 13 235,00 руб. или 191,8 % за счет поступления задолженности прошлых лет от управляющих компаний в результате претензионной работы комитета по жилищной политике администрации города Мурманска. </w:t>
      </w:r>
    </w:p>
    <w:p>
      <w:pPr>
        <w:pStyle w:val="Defaul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6 году по сравнению с 2015 годом доходы от использования имущества, находящегося в государственной и муниципальной собственности, исполнены со снижением на 115 354 037,80 руб. или на 23,7 % в связи с осуществлением перерасчетов и возвратов арендных платежей арендаторам земельных участков в результате отмены базовых ставок к Методике определения размера арендной платы за пользование земельными участками, а также с выкупом земельных участков физическими и юридическими лицами.</w:t>
      </w:r>
    </w:p>
    <w:p>
      <w:pPr>
        <w:pStyle w:val="Defaul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группе «Платежи при пользовании природными ресурсами» фактическое поступление платы за негативное воздействие на окружающую среду при плановых назначениях 19 442 000,00 руб. составило 19 382 848,59 руб. или 99,7 % </w:t>
      </w:r>
      <w:r>
        <w:rPr>
          <w:color w:val="000000"/>
          <w:sz w:val="28"/>
          <w:szCs w:val="28"/>
        </w:rPr>
        <w:t xml:space="preserve">в связи с осуществлением </w:t>
      </w:r>
      <w:r>
        <w:rPr>
          <w:sz w:val="28"/>
          <w:szCs w:val="28"/>
        </w:rPr>
        <w:t xml:space="preserve">возвратов платы за выбросы загрязняющих веществ в атмосферный воздух передвижными объектами по заявлениям плательщиков за 1 - 4 кварталы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по сравнению с 2015 годом платежи при пользовании природными ресурсами исполнены с ростом на 2 737 835,61 руб. или на 16,4 % в связи с изменением с 01.01.2016 норматива зачисления в бюджеты городских округов с 40,0 % до 55,0 %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одгруппе «Прочие доходы от оказания платных услуг и компенсации затрат государства» при плановых назначениях 1 660 300,00 руб. фактическое поступление составило 3 958 174,31 руб. или 238,4 % за </w:t>
      </w:r>
      <w:r>
        <w:rPr>
          <w:color w:val="000000"/>
          <w:sz w:val="28"/>
          <w:szCs w:val="28"/>
        </w:rPr>
        <w:t xml:space="preserve">счет увеличения количества обращений в комитет градостроительства и территориального развития администрации города Мурманска за предоставлением сведений из информационной системы обеспечения градостроительной деятельности, возмещения арендатором расходов за капитальный ремонт крыши административного здания, </w:t>
      </w:r>
      <w:r>
        <w:rPr>
          <w:sz w:val="28"/>
          <w:szCs w:val="28"/>
        </w:rPr>
        <w:t>перечисления дебиторской задолженности прошлых лет в части безвозмездных поступлений от других бюджетов бюджетной системы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исполнение доходов от оказания платных услуг и компенсации затрат государства исполнено со снижением на 166 301 048,29 руб. или на 97,7 % за счет возмещения в 2015 году денежных средств в размере 164 899 735,00 руб., предоставленных в 2014 году ОАО «Электротранспорт» с целью увеличения уставного капитала общ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одгруппе «Доходы от продажи материальных и нематериальных активов» при плановых назначениях 89 315 000,00 руб., фактическое поступление составило 106 517 129,26 руб. или 119,3 %, в том числе по: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доходам от продажи квартир исполнение составило 1 047 000,00 руб. или 100,0 %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  доходам от реализации муниципального имущества при плановых назначениях 63 000 000,00 руб. исполнение составило 70 468 657,28 руб. или 111,9 % за счет погашения просроченной задолженности и досрочного исполнения обязательств по оплате приобретаемого муниципального имущества в рассрочку;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  доходам от продажи земельных участков при плановых назначениях 25 268 000,00 руб. исполнение составило 35 001 471,98 руб. или 138,5 % за счет увеличения спроса н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 сравнению с 2015 годом доходы от продажи материальных и нематериальных активов исполнены со снижением на 84 542 612,49 руб. или на 44,2 % в связи с тем, что реализация муниципального имущества и продажа земельных участков носит заявительный характер (в 2015 году осуществлена продажа земельного участка ООО «Доринда-Мурманск» под ТЦ «Мурманск молл» на сумму 54,9 млн. руб.)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одгруппе «Штрафы, санкции, возмещение ущерба» фактическое поступление доходов при плановых назначениях 72 352 600,00 руб. составило  82 836 116,09 руб. или 114,5 % за счет роста выявленных нарушений  законодательства Российской Федерации о недрах, об охране и использовании животного мира, в области  охраны окружающей среды, в области обеспечения санитарно-эпидемиологического благополучия человека и законодательства в сфере защиты прав потребителей, за правонарушения в области дорожного движения</w:t>
      </w:r>
      <w:r>
        <w:rPr>
          <w:bCs/>
          <w:color w:val="000000"/>
          <w:sz w:val="28"/>
          <w:szCs w:val="28"/>
        </w:rPr>
        <w:t>, а также прочих поступлений от денежных взысканий (штрафов) и иных сумм в возмещение ущерб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bCs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В 2016 году по сравнению с 2015 годом штрафы, санкции, возмещение ущерба исполнены со снижением на 2 382 919,23 руб. или на 2,8 % </w:t>
      </w:r>
      <w:r>
        <w:rPr>
          <w:color w:val="000000"/>
          <w:sz w:val="28"/>
          <w:szCs w:val="28"/>
        </w:rPr>
        <w:t xml:space="preserve">за счет снижения количества выявленных правонарушений за нарушение земельного законодательства, </w:t>
      </w:r>
      <w:r>
        <w:rPr>
          <w:sz w:val="28"/>
          <w:szCs w:val="28"/>
        </w:rPr>
        <w:t>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 xml:space="preserve">,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, </w:t>
      </w:r>
      <w:r>
        <w:rPr>
          <w:sz w:val="28"/>
          <w:szCs w:val="28"/>
        </w:rPr>
        <w:t xml:space="preserve">за несоблюдение муниципальных правовых актов, </w:t>
      </w:r>
      <w:r>
        <w:rPr>
          <w:bCs/>
          <w:color w:val="000000"/>
          <w:sz w:val="28"/>
          <w:szCs w:val="28"/>
        </w:rPr>
        <w:t xml:space="preserve">а также прочих поступлений от денежных взысканий (штрафов) и иных сумм в возмещение ущерба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подгруппе «Прочие неналоговые доходы» при плановых назначениях 17 946 500,00 руб. фактическое поступление составило 19 212 029,49 руб. или                       107,1 %, </w:t>
      </w:r>
      <w:bookmarkStart w:id="0" w:name="OLE_LINK1"/>
      <w:r>
        <w:rPr>
          <w:sz w:val="28"/>
          <w:szCs w:val="28"/>
        </w:rPr>
        <w:t>за счет увеличения поступлений денежных средств, уплаченных в возмещение расходов по решениям судебных органов за оказанные коммунальные услуги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6 году по сравнению с 2015 годом прочие неналоговые доходы исполнены с ростом на 2 262,60 руб. за счет</w:t>
      </w:r>
      <w:r>
        <w:rPr/>
        <w:t xml:space="preserve"> </w:t>
      </w:r>
      <w:r>
        <w:rPr>
          <w:sz w:val="28"/>
          <w:szCs w:val="28"/>
        </w:rPr>
        <w:t xml:space="preserve">поступлений в декабре 2016 года невыясненных поступлений, подлежащих уточнению в установленном порядке в 2017 году. </w:t>
      </w:r>
    </w:p>
    <w:p>
      <w:pPr>
        <w:pStyle w:val="TextBody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Безвозмездные поступления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безвозмездных поступлений в 2016 году обеспечено на 99,4 % от плановых назначений и составляет                        </w:t>
      </w:r>
      <w:r>
        <w:rPr>
          <w:sz w:val="28"/>
          <w:szCs w:val="28"/>
        </w:rPr>
        <w:t>4 732 869 583,39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при плановых назначениях в сумме 150 714 500,00 руб. исполнены на 100,0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6 году уровень дотаций снизился на 2 818 900,00 руб. или на 1,8 %,  за счет уменьшения дотации в целях обеспечения сбалансированности местного бюджета, объем которой предусмотрен в соответствии с Указом Президента Российской Федерации от 01.09.2014 № 603 «О преобразовании закрытого административно-территориального образования - города Североморска Мурманской области»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при плановых назначениях 428 910 407,12 руб. исполнены в сумме 427 803 826,58 руб., или на 99,7 % в связи с оплатой расходов по факту выполненных работ за счет средств субсидии на осуществление городом Мурманском функций административного центр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равнению с 2015 годом снижение субсидий составило 232 426 544,67 руб. или 35,2 %, за счет завершения мероприятий по переселению граждан из жилищного фонда, признанного аварийным до 1 января 2012 года, обустройству объектов внешнего благоустройства в рамках подготовки и проведения 100-летия города Мурманска, реконструкции детского сада № 121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при плановых назначениях 4 166 581 115,00 руб. исполнены в сумме 4 143 722 723,71 руб. или 99,5 % в основном за счет уменьшения численности получателей выплат за счет средств субвенций 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енсацию родительской плат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ребенка в семье опекуна (попечителя) и приемной семье, а также вознаграждение, причитающееся приемному родител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у жилого помещения и (или) коммунальных услуг специалистам муниципальных учреждений в связи с упразднением поселка городского типа Росляко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субвенции увеличились на 66 975 699,89 руб. или на 1,6 % за счет индексации с 1 января 2016 года суммы ежемесячного вознаграждения, причитающегося приемному родителю (на 1,119), увеличения численности детей-сирот и детей, оставшихся без попечения родителей, имеющих право на предоставление жилых поме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ные межбюджетные трансферты при плановых назначениях 16 385 216,38 руб. исполнены в сумме 16 119 699,75 руб. или на 98,4 % за счет  снижения численности получателей мер социальной поддержки в соответствии с Законом Мурманской области от 19.12.2014 № 1811-01-ЗМО «О сохранении права на меры социальной поддержки отдельных категорий граждан в связи с упразднением поселка городского типа Росляково».</w:t>
      </w:r>
    </w:p>
    <w:p>
      <w:pPr>
        <w:pStyle w:val="TextBodyIndent"/>
        <w:ind w:firstLine="709"/>
        <w:rPr>
          <w:highlight w:val="yellow"/>
        </w:rPr>
      </w:pPr>
      <w:r>
        <w:rPr/>
        <w:t>По сравнению с 2015 годом иные межбюджетные трансферты снизились</w:t>
      </w:r>
      <w:r>
        <w:rPr>
          <w:highlight w:val="yellow"/>
        </w:rPr>
        <w:t xml:space="preserve"> </w:t>
      </w:r>
      <w:r>
        <w:rPr/>
        <w:t>на 13 048 199,61 руб. или на 44,7 % за счет предоставления в 2015 году средств резервного фонда Правительства Мурманской области на осуществление расчетов за выполненные аварийно-восстановительные работы на пострадавшем от взрыва бытового газа объекте, находящемся по адресу:                        г. Мурманск, ул. А.Невского, д. 69/51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Безвозмездные поступления от негосударственных организаций составили (-) 229 319,87 руб. за счет возврата денежных средств, поступивших от ОАО «Газпром» на газоснабжение объекта «Вечный огонь» в 2015 году, в соответствии с условиями договора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. Муниципальный дорожный фо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муниципального дорожного фонда города Мурманска (далее – Дорожный фонд) в 2016 году составил 235 265 694,09 руб., что выше плановых назначений на 3 935 611,52 руб. или на 1,7 %, в связи с увеличением поступлен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кцизов на нефтепродукты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осударственной пошлины по делам, рассматриваемым в судах общей юрисдикции, мировыми судья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нежных взысканий (штрафов) за правонарушения в области дорожного движ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мм в возмещение вреда, причиняемого автомобильным дорогам местного значения транспортными средствами, осуществляющими  перевозки тяжеловесных и (или) крупногабаритных груз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Дорожного фонда, либо в связи с уклонением от заключения таких контрактов или иных договоров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ы увеличения источников доходов, формирующих муниципальный дорожный фонд, отражены в разделе «1.1. Налоговые доходы» данной пояснительной запис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расходов Дорожного фонда в 2016 году составил 234 430 315,37 руб., что выше плановых назначений на 3 100 232,8 руб. или на 1,3 %, за счет остатка средств Дорожного фонда, не использованного по состоянию на 01.01.201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ий остаток средств Дорожного фонда, не использованный по состоянию на 01.01.2017, составил 5 453 428,46 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а Мурманска по расходам за 2016 год исполнен в сумме                                            11 431 036 538,63 руб. или на 98,7 % при плановых назначениях                                           11 579 600 738,50 руб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бъем расходов по сводной бюджетной росписи расходов бюджета города Мурманска соответствует объему расходов бюджета города Мурманска, утвержденному Решением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highlight w:val="red"/>
        </w:rPr>
      </w:pPr>
      <w:r>
        <w:rPr>
          <w:rFonts w:eastAsia="Calibri"/>
          <w:bCs/>
          <w:sz w:val="28"/>
          <w:szCs w:val="28"/>
          <w:highlight w:val="red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исполнение бюджета города Мурманска в целом увеличилось на 129 426 652,06 руб. или на 1,1 %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увеличилось на 315 287 940,00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уменьшилось на  185 861 287,94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Мурманска по ведомственной структуре расходов сложилось следующим образом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вет депутатов города Мурманска (вед. 950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55 362 815,21 руб. или 97,7 % при плановых назначениях 56 661 097,41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55 351 415,21 руб. или 97,7 % при плановых назначениях 56 649 697,41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11 400,00 руб. или 100,0 %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в целом увеличилось на 5 111 013,89 руб. или на 10,2 % </w:t>
      </w:r>
      <w:r>
        <w:rPr>
          <w:color w:val="000000"/>
          <w:sz w:val="28"/>
          <w:szCs w:val="28"/>
        </w:rPr>
        <w:t>(2015 год – 50 251 801,3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.)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:</w:t>
      </w:r>
      <w:r>
        <w:rPr/>
        <w:t xml:space="preserve"> </w:t>
      </w:r>
      <w:r>
        <w:rPr>
          <w:sz w:val="28"/>
          <w:szCs w:val="28"/>
        </w:rPr>
        <w:t xml:space="preserve">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 мероприятия, связанные с награждением Почетной грамотой, присвоением почетных званий и знаков отличия</w:t>
      </w:r>
      <w:r>
        <w:rPr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уменьшены</w:t>
      </w:r>
      <w:r>
        <w:rPr>
          <w:color w:val="000000"/>
          <w:sz w:val="28"/>
          <w:szCs w:val="28"/>
        </w:rPr>
        <w:t xml:space="preserve"> по: проведению </w:t>
      </w:r>
      <w:r>
        <w:rPr>
          <w:sz w:val="28"/>
          <w:szCs w:val="28"/>
        </w:rPr>
        <w:t>выборов в представительные органы муниципального образования город Мурманск; обеспечению информационной открытости органов местного самоуправле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39"/>
        <w:contextualSpacing/>
        <w:jc w:val="both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50 192 340,64 руб. или 97,8 % при плановых назначениях 51 334 697,41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составило 11 400,00 руб. или 100,0 %</w:t>
      </w:r>
      <w:r>
        <w:rPr>
          <w:i/>
          <w:sz w:val="28"/>
          <w:szCs w:val="28"/>
        </w:rPr>
        <w:t>.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5 159 074,57 руб. или 97,1 % при плановых назначениях 5 315 000,0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дминистрация города Мурманска (вед. 951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621 510 618,11 руб. или 99,6 % при плановых назначениях 624 254 132,17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98 099 294,90 руб. или 99,7 % при плановых назначениях 599 761 855,17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sz w:val="28"/>
          <w:szCs w:val="28"/>
        </w:rPr>
        <w:t xml:space="preserve"> 23 411 323,21 руб. или 95,6 % при плановых назначениях 24 492 277,00 руб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по сводной бюджетной росписи расходов бюджета города Мурманска превышает объем расходов бюджета города Мурманска по главному распорядителю бюджетных средств, утвержденный Решением, на 940 100,21 руб. – перераспределение в пределах объема бюджетных ассигнований по изменениям, связанным с резервированием средств в составе утвержденных бюджетных ассигнований (статья 21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в целом уменьшилось на 92 157 499,78 руб. или на 12,9 % </w:t>
      </w:r>
      <w:r>
        <w:rPr>
          <w:color w:val="000000"/>
          <w:sz w:val="28"/>
          <w:szCs w:val="28"/>
        </w:rPr>
        <w:t xml:space="preserve">(2015 год – </w:t>
      </w:r>
      <w:r>
        <w:rPr>
          <w:sz w:val="28"/>
          <w:szCs w:val="28"/>
        </w:rPr>
        <w:t>713 668 117,89</w:t>
      </w:r>
      <w:r>
        <w:rPr>
          <w:color w:val="000000"/>
          <w:sz w:val="28"/>
          <w:szCs w:val="28"/>
        </w:rPr>
        <w:t xml:space="preserve"> 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в целом уменьшилось на 26 261 665,79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</w:t>
      </w:r>
      <w:r>
        <w:rPr>
          <w:bCs/>
          <w:sz w:val="28"/>
          <w:szCs w:val="28"/>
        </w:rPr>
        <w:t>повышение заработной платы работникам муниципальных учреждений с 01.10.2016 на 6,2 %</w:t>
      </w:r>
      <w:r>
        <w:rPr>
          <w:sz w:val="28"/>
          <w:szCs w:val="28"/>
        </w:rPr>
        <w:t xml:space="preserve">; обеспечение деятельности муниципальных служащих </w:t>
      </w:r>
      <w:r>
        <w:rPr>
          <w:color w:val="000000"/>
          <w:sz w:val="28"/>
          <w:szCs w:val="28"/>
        </w:rPr>
        <w:t xml:space="preserve">в пределах расходов, предусмотренных на содержание органов местного самоуправления; </w:t>
      </w:r>
      <w:r>
        <w:rPr>
          <w:sz w:val="28"/>
          <w:szCs w:val="28"/>
        </w:rPr>
        <w:t xml:space="preserve">обеспечение деятельности муниципального бюджетного учреждения «Управление по обеспечению деятельности органов местного самоуправления города Мурманска» </w:t>
      </w:r>
      <w:r>
        <w:rPr>
          <w:i/>
          <w:sz w:val="28"/>
          <w:szCs w:val="28"/>
        </w:rPr>
        <w:t>(увеличение штатной численности учреждения, проведение капитальных, текущих ремонтов зданий, помещений, находящихся в оперативном управлении учреждения)</w:t>
      </w:r>
      <w:r>
        <w:rPr>
          <w:sz w:val="28"/>
          <w:szCs w:val="28"/>
        </w:rPr>
        <w:t>; р</w:t>
      </w:r>
      <w:r>
        <w:rPr>
          <w:bCs/>
          <w:sz w:val="28"/>
          <w:szCs w:val="28"/>
        </w:rPr>
        <w:t>азвитие и сопровождение системы электронного документооборота</w:t>
      </w:r>
      <w:r>
        <w:rPr>
          <w:sz w:val="28"/>
          <w:szCs w:val="28"/>
        </w:rPr>
        <w:t>; создание информационного портала города Мурманска; единовременные выплаты гражданам, пострадавшим в результате аварии здания многоквартирного дома № 6 по улице Марата, организацию круглосуточного дежурства подъезда и части территории, прилегающей к подъезду многоквартирного дома № 6 по улице Марата за счет средств резервного фонда администрации города Мурманска;</w:t>
      </w:r>
      <w:r>
        <w:rPr>
          <w:color w:val="000000"/>
          <w:sz w:val="28"/>
          <w:szCs w:val="28"/>
        </w:rPr>
        <w:t xml:space="preserve"> мероприятия, связанные с награждением Почетной грамотой, присвоением почетных званий и знаков отличия;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 выплатам по решению судов по искам к муниципальному образованию;</w:t>
      </w:r>
      <w:r>
        <w:rPr/>
        <w:t xml:space="preserve"> </w:t>
      </w:r>
      <w:r>
        <w:rPr>
          <w:sz w:val="28"/>
          <w:szCs w:val="28"/>
        </w:rPr>
        <w:t>приобретению компьютерной техники, оргтехники; возмещению затрат в области автомобильного транспорта и городского наземного электрического транспорта общего пользования в части затрат, непокрытых собственной выручкой и субсидиями из иных источников в связи с передачей полномочий в комитет по развитию городского хозяйства администрации города Мурманска с 01.12.2015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в целом уменьшилось на 65 895 833,99 </w:t>
      </w:r>
      <w:r>
        <w:rPr>
          <w:color w:val="000000"/>
          <w:sz w:val="28"/>
          <w:szCs w:val="28"/>
        </w:rPr>
        <w:t>руб. (</w:t>
      </w:r>
      <w:r>
        <w:rPr>
          <w:i/>
          <w:color w:val="000000"/>
          <w:sz w:val="28"/>
          <w:szCs w:val="28"/>
        </w:rPr>
        <w:t xml:space="preserve">уменьшены </w:t>
      </w:r>
      <w:r>
        <w:rPr>
          <w:color w:val="000000"/>
          <w:sz w:val="28"/>
          <w:szCs w:val="28"/>
        </w:rPr>
        <w:t xml:space="preserve">по: </w:t>
      </w:r>
      <w:r>
        <w:rPr>
          <w:sz w:val="28"/>
          <w:szCs w:val="28"/>
        </w:rPr>
        <w:t>реализации Закона Мурманской области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связи с передачей полномочий в комитет по развитию городского хозяйства администрации города Мурм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01.12.2015; </w:t>
      </w:r>
      <w:r>
        <w:rPr>
          <w:color w:val="000000"/>
          <w:sz w:val="28"/>
          <w:szCs w:val="28"/>
        </w:rPr>
        <w:t xml:space="preserve">реализации Закона Мурманской области «Об административных комиссиях» в связи с уменьшением количества рассмотренных дел об административных правонарушениях и составленных протоколов; </w:t>
      </w:r>
      <w:r>
        <w:rPr>
          <w:i/>
          <w:color w:val="000000"/>
          <w:sz w:val="28"/>
          <w:szCs w:val="28"/>
        </w:rPr>
        <w:t xml:space="preserve">увеличены </w:t>
      </w:r>
      <w:r>
        <w:rPr>
          <w:color w:val="000000"/>
          <w:sz w:val="28"/>
          <w:szCs w:val="28"/>
        </w:rPr>
        <w:t>на: проведение Всероссийской сельскохозяйственной переписи в 2016 году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  <w:highlight w:val="lightGray"/>
        </w:rPr>
      </w:pPr>
      <w:r>
        <w:rPr>
          <w:i/>
          <w:color w:val="000000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474 532 769,10 руб. или                   99,5 % при плановых назначениях 477 113 252,63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466 371 105,4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99,7 % при плановых назначениях 467 913 575,63 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 xml:space="preserve"> 8 161 663,66 руб. или 88,7 % при плановых назначениях 9 199 677,00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изкий процент исполнения сложился по расходам на реализацию: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Закона Мурманской области «Об административных комиссиях» в связи с экономией по результатам конкурентных процедур определения поставщика (подрядчика, исполнителя) на право заключения муниципальных контрактов на поставки товаров, выполнение работ, оказания услуг для муниципальных нужд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кономия по результатам конкурентных процедур определения поставщика), а также в соответствии с фактическим количеством рассмотренных административными комиссиями дел об административных правонарушениях и составленных протоколов (исполнение составило 7 705 159,26 руб. или  88,9 % при плановых назначениях 8 671 500,00 руб.);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- Федерального закона «О присяжных заседателях федеральных судов общей юрисдикции в Российской</w:t>
      </w:r>
      <w:r>
        <w:rPr>
          <w:color w:val="000000"/>
          <w:sz w:val="28"/>
          <w:szCs w:val="28"/>
        </w:rPr>
        <w:t xml:space="preserve"> Федерации» в связи с экономией </w:t>
      </w:r>
      <w:r>
        <w:rPr>
          <w:sz w:val="28"/>
          <w:szCs w:val="28"/>
        </w:rPr>
        <w:t xml:space="preserve">по результатам конкурентных процедур определения поставщика (исполнение составило 266 904,40 руб. или  87,5 % при плановых назначениях                        304 940,00 руб.)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66 039 253,52 руб. или                   99,8 % при плановых назначениях 66 159 339,5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56 913 673,57 руб. или 99,8 % при плановых назначениях 57 033 739,50 руб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 –</w:t>
      </w:r>
      <w:r>
        <w:rPr>
          <w:sz w:val="28"/>
          <w:szCs w:val="28"/>
        </w:rPr>
        <w:t xml:space="preserve"> 9 125 579,95 руб. или 100,0 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города Мурманска </w:t>
      </w:r>
      <w:r>
        <w:rPr>
          <w:sz w:val="28"/>
          <w:szCs w:val="28"/>
        </w:rPr>
        <w:t>составило 1 120 217,04 руб. или 100,0 %.</w:t>
      </w:r>
    </w:p>
    <w:p>
      <w:pPr>
        <w:pStyle w:val="Normal"/>
        <w:ind w:firstLine="539"/>
        <w:jc w:val="center"/>
        <w:rPr>
          <w:b/>
          <w:b/>
          <w:color w:val="FF0000"/>
          <w:sz w:val="28"/>
          <w:szCs w:val="28"/>
          <w:highlight w:val="lightGray"/>
        </w:rPr>
      </w:pPr>
      <w:r>
        <w:rPr>
          <w:b/>
          <w:color w:val="FF0000"/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700 «Образование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13 233 400,00 руб. или 100,0 %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8 328 678,45 руб. или                   99,5 % при плановых назначениях 8 371 623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2 204 598,85 руб. или     100,0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 xml:space="preserve"> 6 124 079,60 руб. или 99,3 % при плановых назначениях 6 167 000,00 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города Мурманска</w:t>
      </w:r>
      <w:r>
        <w:rPr>
          <w:sz w:val="28"/>
          <w:szCs w:val="28"/>
        </w:rPr>
        <w:t xml:space="preserve"> составило 58 256 300,00 руб. или 100,0 %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митет по здравоохранению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Мурманска (вед. 95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 xml:space="preserve">за счет средств бюджета города Мурманск </w:t>
      </w:r>
      <w:r>
        <w:rPr>
          <w:sz w:val="28"/>
          <w:szCs w:val="28"/>
        </w:rPr>
        <w:t>составило 11 425 383,49 или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в целом уменьшилось на 253 542 879,53 руб. или на 95,7 % </w:t>
      </w:r>
      <w:r>
        <w:rPr>
          <w:color w:val="000000"/>
          <w:sz w:val="28"/>
          <w:szCs w:val="28"/>
        </w:rPr>
        <w:t xml:space="preserve">(2015 год –          264 968 263,02 руб.) </w:t>
      </w:r>
      <w:r>
        <w:rPr>
          <w:sz w:val="28"/>
          <w:szCs w:val="28"/>
        </w:rPr>
        <w:t xml:space="preserve">в связи с окончанием срока исполнения отдельных государственных полномочий в сфере здравоохранения и предоставления социальных услуг отдельным категориям граждан в соответствии с Законом Мурманской области «О наделении органов местного самоуправления муниципального образования город Мурманск отдельными государственными полномочиями» с 01.01.2016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за счет средств бюджета города Мурманска</w:t>
      </w:r>
      <w:r>
        <w:rPr>
          <w:sz w:val="28"/>
          <w:szCs w:val="28"/>
        </w:rPr>
        <w:t xml:space="preserve"> уменьшилось на 97 207 451,46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уменьшилось на 156 335 428,07 </w:t>
      </w:r>
      <w:r>
        <w:rPr>
          <w:color w:val="000000"/>
          <w:sz w:val="28"/>
          <w:szCs w:val="28"/>
        </w:rPr>
        <w:t xml:space="preserve">руб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3 172 513,66 руб. или 100,0 %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00 «Здравоохране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2 869,83 руб. или 100,0 %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Комитет по социальной поддержке, взаимодействию                                           с общественными организациями и дела молодежи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администрации  города Мурманска (вед. 953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ведомству составило 148 620 488,18 руб. или 99,6 % при плановых назначениях 149 184 605,70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143 767 771,11 руб. или 99,7 % при плановых назначениях 144 211 705,70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4 852 717,07 руб. или 97,6 % при плановых назначениях 4 972 900,00 руб.</w:t>
      </w:r>
    </w:p>
    <w:p>
      <w:pPr>
        <w:pStyle w:val="Normal"/>
        <w:ind w:firstLine="53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в целом увеличилось на 38 142 731,44 руб. или на 34,5 </w:t>
      </w:r>
      <w:r>
        <w:rPr>
          <w:color w:val="000000"/>
          <w:sz w:val="28"/>
          <w:szCs w:val="28"/>
        </w:rPr>
        <w:t>% (2015 год – 110 477 756,74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увеличилось на 38 908 140,62 руб. (повышение заработной платы работникам муниципальных учреждений с 01.10.2016 на 6,2 %; коммунальные расходы; текущий ремонт структурных подразделений МАУ МП «Объединение молодежных центров и клубов»; предоставление субсидии некоммерческим организациям в сфере молодежной политики; предоставление дополнительного пенсионного обеспечения муниципальным служащим; проведение мероприятий в области молодежной политики </w:t>
      </w:r>
      <w:r>
        <w:rPr>
          <w:i/>
          <w:sz w:val="28"/>
          <w:szCs w:val="28"/>
        </w:rPr>
        <w:t>(игры «КВН», «Что? Где? Когда?», «Файер-Фест»)</w:t>
      </w:r>
      <w:r>
        <w:rPr>
          <w:sz w:val="28"/>
          <w:szCs w:val="28"/>
        </w:rPr>
        <w:t xml:space="preserve">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 мероприятия, связанные с награждением Почетной грамотой, присвоением почетных званий и знаков отличия)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в целом уменьшилось на 765 409,18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; 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» </w:t>
      </w:r>
      <w:r>
        <w:rPr>
          <w:i/>
          <w:sz w:val="28"/>
          <w:szCs w:val="28"/>
        </w:rPr>
        <w:t>(в связи с увеличением численности обслуживаемых совершеннолетних граждан)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по: финансовому обеспечению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в связи с окончанием срока их временного пребывания в пунктах временного размещения (постановление Правительства Российской Федерации от 31.10.2015 № 1177 «О внесении изменений в Правила предоставления в 2015 году из федерального бюджета бюджетам субъектов Российской Федерации иных межбюджетных трансфертов на финансовое обеспечение мероприятий по временному социально-бытовому обустройству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 и находящихся в пунктах временного размещения»)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 составило 26 818 977,78 руб. или 99,6 % при плановых назначениях 26 919 647,04 руб. </w:t>
      </w:r>
      <w:r>
        <w:rPr>
          <w:i/>
          <w:sz w:val="28"/>
          <w:szCs w:val="28"/>
        </w:rPr>
        <w:t>за счет средств бюджета города Мурманс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города Мурманска</w:t>
      </w:r>
      <w:r>
        <w:rPr>
          <w:sz w:val="28"/>
          <w:szCs w:val="28"/>
        </w:rPr>
        <w:t xml:space="preserve"> составило 77 356 000,56 руб. или 100,0 %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3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составило 44 445 509,84 руб. или 99,0 % при плановых назначениях 44 904 637,29 руб., в том числе: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9 592 792,77 руб. или 99,2 % при плановых назначениях 39 931 737,29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4 852 717,07 руб. или 97,6 % при плановых назначениях 4 972 900,00 руб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Низкий процент исполнения сложился по расходам на 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 в связи с экономией по результатам проведения конкурсных процедур (исполнение составило 1 201 863,63 руб. или 94,9 % при плановых назначениях 1 266 300,00 руб.).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Комитет по культуре администрации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урманска (вед. 954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ведомству составило 972 220 045,37 руб. или 100,0 %,            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957 439 829,37 руб. или 100,0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– 14 780 216,00 руб. или 100,0 %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по сводной бюджетной росписи расходов бюджета города Мурманска превышает объем расходов бюджета города Мурманска по главному распорядителю бюджетных средств, утвержденный Решением, на 200 000,00 руб. – перераспределение в пределах объема бюджетных ассигнований по изменениям, связанным с резервированием средств в составе утвержденных бюджетных ассигнований (статья 21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увеличилось в целом на </w:t>
      </w:r>
      <w:r>
        <w:rPr>
          <w:bCs/>
          <w:sz w:val="28"/>
          <w:szCs w:val="28"/>
        </w:rPr>
        <w:t>81 086 675,78 р</w:t>
      </w:r>
      <w:r>
        <w:rPr>
          <w:sz w:val="28"/>
          <w:szCs w:val="28"/>
        </w:rPr>
        <w:t xml:space="preserve">уб. или на 9,1 % </w:t>
      </w:r>
      <w:r>
        <w:rPr>
          <w:color w:val="000000"/>
          <w:sz w:val="28"/>
          <w:szCs w:val="28"/>
        </w:rPr>
        <w:t xml:space="preserve">(2015 год – </w:t>
      </w:r>
      <w:r>
        <w:rPr>
          <w:bCs/>
          <w:color w:val="000000"/>
          <w:sz w:val="28"/>
          <w:szCs w:val="28"/>
        </w:rPr>
        <w:t>891 133 369,5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увеличилось на                135 033 161,92 руб. (повышение оплаты труда: отдельным категориям работников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>учреждений в целях реализации Указа Президента Российской Федерации от 07.05.2012 № 597 «О мероприятиях по реализации государственной социальной политики» и</w:t>
      </w:r>
      <w:r>
        <w:rPr>
          <w:color w:val="000000"/>
          <w:sz w:val="28"/>
          <w:szCs w:val="28"/>
        </w:rPr>
        <w:t xml:space="preserve"> прочим работникам учреждений с 01.10.2016 на 6,2 %;</w:t>
      </w:r>
      <w:r>
        <w:rPr>
          <w:sz w:val="28"/>
          <w:szCs w:val="28"/>
        </w:rPr>
        <w:t xml:space="preserve"> организация и проведение праздничных мероприятий в рамках 100-летия основания г. Мурманска; строительство, ремонт, содержание и озеленение объектов внешнего благоустройства (парков, скверов, бульваров); организация работ по украшению  города Мурманска; </w:t>
      </w:r>
      <w:r>
        <w:rPr>
          <w:color w:val="000000"/>
          <w:sz w:val="28"/>
          <w:szCs w:val="28"/>
        </w:rPr>
        <w:t>обеспечение деятельности муниципальных служащих в пределах расходов, предусмотренных на содержание органов местного самоуправления; обслуживание программного обеспечения,  приобретение запасных частей, расходных материалов к компьютерной технике, оргтехн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уменьшилось             на 53 946 486,14 </w:t>
      </w:r>
      <w:r>
        <w:rPr>
          <w:color w:val="000000"/>
          <w:sz w:val="28"/>
          <w:szCs w:val="28"/>
        </w:rPr>
        <w:t>ру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строительство и ремонт объектов внешнего благоустройства (парков, скверов, бульваров); организация </w:t>
      </w:r>
      <w:r>
        <w:rPr>
          <w:color w:val="000000"/>
          <w:sz w:val="28"/>
          <w:szCs w:val="28"/>
        </w:rPr>
        <w:t xml:space="preserve">мероприятий, посвященных празднованию 100-летия города Мурманска </w:t>
      </w:r>
      <w:r>
        <w:rPr>
          <w:sz w:val="28"/>
          <w:szCs w:val="28"/>
        </w:rPr>
        <w:t>в связи с выполнением основного объема подготовительных работ в 2015 году в соответствии с распоряжением Правительства Российской Федерации от 21.12.2011 № 2310-р «Об утверждении плана основных мероприятий, связанных</w:t>
      </w:r>
      <w:r>
        <w:rPr>
          <w:color w:val="000000"/>
          <w:sz w:val="28"/>
          <w:szCs w:val="28"/>
        </w:rPr>
        <w:t xml:space="preserve"> с подготовкой и проведением празднования 100-летия основания города Мурманска»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9 174 623,16 руб. или 99,4 %, при плановых назначениях 9 234 580,00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236 952 939,53 руб. или               100,0 %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– 235 847 439,53 руб. или 100,0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1 105 500,00 руб. или 100,0 %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726 024 032,42 руб. или                    100,0 %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– 712 349 316,42 руб. или 100,0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–             13 674 716,00 руб. или 100,0 %.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68 450,26 руб. или 100,0 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Комитет по физической культуре и спорту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Мурманска (вед. 955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263 721 884,13 руб. или 99,6 %, при плановых назначениях 264 739 850,31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 xml:space="preserve">252 568 484,13 руб. или 99,6 % при плановых назначениях 253 586 450,31 руб.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11 153 400,00 руб. или 100,0 %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 сравнению с 2015 годом исполнение по ведомству в целом увеличилось на 65 485 971,32 руб. или 33,0</w:t>
      </w:r>
      <w:r>
        <w:rPr>
          <w:color w:val="000000"/>
          <w:sz w:val="28"/>
          <w:szCs w:val="28"/>
        </w:rPr>
        <w:t xml:space="preserve"> % (2015 год –198 235 912,81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в цел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величилось на                   54 527 889,16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повышение заработной платы работникам муниципальных учреждений с 01.10.2016 на 6,2 %; оплату коммунальных услуг; оснащение оборудованием и спортивным инвентарем                          МБУ ДО СДЮШОР № 3,4 в связи с переходом на федеральные стандарты спортивной подготовки; обеспечение деятельности отделения по хоккею с мячом и центра тестирования Всероссийского физкультурно-спортивного комплекса «Готов к труду и обороне» в МБУ ДО СДЮШОР № 4 </w:t>
      </w:r>
      <w:r>
        <w:rPr>
          <w:i/>
          <w:sz w:val="28"/>
          <w:szCs w:val="28"/>
        </w:rPr>
        <w:t>(новые расходы)</w:t>
      </w:r>
      <w:r>
        <w:rPr>
          <w:sz w:val="28"/>
          <w:szCs w:val="28"/>
        </w:rPr>
        <w:t>; предоставление субсидии некоммерческим организациям, осуществляющим свою деятельность в области физической культуры и спорта (</w:t>
      </w:r>
      <w:r>
        <w:rPr>
          <w:i/>
          <w:sz w:val="28"/>
          <w:szCs w:val="28"/>
        </w:rPr>
        <w:t>хоккейный клуб «Мурман»);</w:t>
      </w:r>
      <w:r>
        <w:rPr>
          <w:sz w:val="28"/>
          <w:szCs w:val="28"/>
        </w:rPr>
        <w:t xml:space="preserve"> проведение массовых физкультурно - спортивных мероприятий </w:t>
      </w:r>
      <w:r>
        <w:rPr>
          <w:i/>
          <w:sz w:val="28"/>
          <w:szCs w:val="28"/>
        </w:rPr>
        <w:t>(фестиваль спорта «Гольфстрим»)</w:t>
      </w:r>
      <w:r>
        <w:rPr>
          <w:sz w:val="28"/>
          <w:szCs w:val="28"/>
        </w:rPr>
        <w:t>; реконструкцию и строительство спортивных площадок на придомовых территориях</w:t>
      </w:r>
      <w:r>
        <w:rPr>
          <w:i/>
          <w:sz w:val="28"/>
          <w:szCs w:val="28"/>
        </w:rPr>
        <w:t xml:space="preserve">                                    (ул. Копытова 36; в жилом районе города Мурманска Росляково)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и текущий ремонт действующих спортивных площадок; приобретение компьютерной техники, оргтехники; расходы, </w:t>
      </w:r>
      <w:r>
        <w:rPr>
          <w:color w:val="000000"/>
          <w:sz w:val="28"/>
          <w:szCs w:val="28"/>
        </w:rPr>
        <w:t>связанные с награждением Почетной грамотой, присвоением почетных званий и знаков отличия)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 xml:space="preserve">по: мероприятиям по повышению квалификации и обмену опытом;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роведению ремонтных работ в МАУ ГСЦ «Авангард»; расхода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м со служебными разъездами, командировками); 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в целом увеличилось  на 10 958 082,16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реализацию соглашения о сотрудничестве между Правительством Мурманской области и ОАО «НК Роснефть» </w:t>
      </w:r>
      <w:r>
        <w:rPr>
          <w:i/>
          <w:sz w:val="28"/>
          <w:szCs w:val="28"/>
        </w:rPr>
        <w:t xml:space="preserve">(строительство спортивного комплекса в жилом районе города Мурманска Росляково); </w:t>
      </w:r>
      <w:r>
        <w:rPr>
          <w:sz w:val="28"/>
          <w:szCs w:val="28"/>
        </w:rPr>
        <w:t xml:space="preserve">проведение мероприятий в рамках государственной программы Российской Федерации «Доступная среда»); 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по: реализации Закона Мурманской области «О физической культуре и спорте в Мурманской области» в связи с передачей с 11.07.2015 полномочий по присвоению спортивных разрядов и квалификационных категорий спортивных судей на областной уровень)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города Мурманска</w:t>
      </w:r>
      <w:r>
        <w:rPr>
          <w:sz w:val="28"/>
          <w:szCs w:val="28"/>
        </w:rPr>
        <w:t xml:space="preserve"> составило 9 640 753,39 руб. или 99,6 % при плановых назначениях  - 9 682 400,0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tabs>
          <w:tab w:val="clear" w:pos="708"/>
          <w:tab w:val="left" w:pos="24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города Мурманск</w:t>
      </w:r>
      <w:r>
        <w:rPr>
          <w:sz w:val="28"/>
          <w:szCs w:val="28"/>
        </w:rPr>
        <w:t xml:space="preserve">а составило 108 601 098,94 руб. или 100,0 %. 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136 176,31 руб. или 100,0 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составило 145 343 855,49 руб. или 99,3 % при плановых назначениях 146 320 175,06 руб., в том числ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134 190 455,49 руб. или 99,3 % при плановых назначениях 135 166 775,06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11 153 400,00 руб. или 100,0 %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расходам на прохождение медицинских осмотров участников сборных команд города Мурманска при выезде и участии в соревнованиях и тренировочных сборах в рамках проведения мероприятий в сфере физической культуры и спорта в связи с уменьшением обращений спортивных федераций на финансирование данных расходов (исполнение составило 14 730 136,49 руб. или 93,8 % при плановых назначениях 15 706 346,06 руб.).</w:t>
      </w:r>
    </w:p>
    <w:p>
      <w:pPr>
        <w:pStyle w:val="Normal"/>
        <w:ind w:firstLine="53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Комитет по образованию администраци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урманска (вед. 956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6 383 544 704,44 руб. или 99,6 % при плановых назначениях 6 408 531 898,87 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2 472 637 791,65 руб. или 100,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чет средств областного и федерального бюджетов</w:t>
      </w:r>
      <w:r>
        <w:rPr>
          <w:sz w:val="28"/>
          <w:szCs w:val="28"/>
        </w:rPr>
        <w:t xml:space="preserve"> –  3 910 906 912,79 руб. или 99,4 % при плановых назначениях                     3 934 859 688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2015 годом исполнение по ведомству в целом увеличилось на 404 779 356,41 руб. или на 6,8 % (2015 год –                       5 978 765 348,03 руб.)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в целом увеличилось на 249 716 115,87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повышение оплаты труда: отдельным категориям работников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>учреждений в целях реализации Указа Президента Российской Федерации от 07.05.2012 № 597 «О мероприятиях по реализации государственной социальной политики» и</w:t>
      </w:r>
      <w:r>
        <w:rPr>
          <w:color w:val="000000"/>
          <w:sz w:val="28"/>
          <w:szCs w:val="28"/>
        </w:rPr>
        <w:t xml:space="preserve"> прочим работникам учреждений с 01.10.2016 на 6,2 %;</w:t>
      </w:r>
      <w:r>
        <w:rPr/>
        <w:t xml:space="preserve"> </w:t>
      </w:r>
      <w:r>
        <w:rPr>
          <w:sz w:val="28"/>
          <w:szCs w:val="28"/>
        </w:rPr>
        <w:t xml:space="preserve">коммунальные расходы; установку систем видеонаблюдения в образовательных учреждениях; приобретение: мебели для обеденных залов в общеобразовательные учреждения, оборудования и товарно-материальных ценностей для медицинских кабинетов в дошкольные образовательные учреждения, технологического оборудования для пищеблоков в дошкольные образовательные учреждения; улучшение технических характеристик систем теплоснабжения, водоснабжения и водоотведения образовательных учреждений города Мурманска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меньшены по: </w:t>
      </w:r>
      <w:r>
        <w:rPr>
          <w:sz w:val="28"/>
          <w:szCs w:val="28"/>
        </w:rPr>
        <w:t>расходам на приобретение компьютерной техники, оргтехники</w:t>
      </w:r>
      <w:r>
        <w:rPr>
          <w:color w:val="000000"/>
          <w:sz w:val="28"/>
          <w:szCs w:val="28"/>
        </w:rPr>
        <w:t>; закупку товаров, работ, услуг для нужд органов местного самоуправления</w:t>
      </w:r>
      <w:r>
        <w:rPr>
          <w:sz w:val="28"/>
          <w:szCs w:val="28"/>
        </w:rPr>
        <w:t>);</w:t>
      </w:r>
    </w:p>
    <w:p>
      <w:pPr>
        <w:pStyle w:val="Normal"/>
        <w:autoSpaceDE w:val="true"/>
        <w:jc w:val="both"/>
        <w:rPr/>
      </w:pPr>
      <w:r>
        <w:rPr>
          <w:i/>
          <w:sz w:val="28"/>
          <w:szCs w:val="28"/>
        </w:rPr>
        <w:tab/>
        <w:t>за счет средств областного и федерального бюджетов</w:t>
      </w:r>
      <w:r>
        <w:rPr>
          <w:sz w:val="28"/>
          <w:szCs w:val="28"/>
        </w:rPr>
        <w:t xml:space="preserve"> увеличилось на 155 063 240,54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повышение оплаты труда: отдельным категориям работников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>учреждений в целях реализации Указа Президента Российской Федерации от 07.05.2012 № 597 «О мероприятиях по реализации государственной социальной политики» и</w:t>
      </w:r>
      <w:r>
        <w:rPr>
          <w:color w:val="000000"/>
          <w:sz w:val="28"/>
          <w:szCs w:val="28"/>
        </w:rPr>
        <w:t xml:space="preserve"> прочим работникам учреждений с 01.10.2016 на 6,2 %;</w:t>
      </w:r>
      <w:r>
        <w:rPr>
          <w:sz w:val="28"/>
          <w:szCs w:val="28"/>
        </w:rPr>
        <w:t xml:space="preserve"> обеспечение бесплатным питанием отдельных категорий обучающихся; содержание ребенка в семье опекуна (попечителя) и  приемной семье, а также вознаграждение, причитающееся приемному родителю; выплату</w:t>
      </w:r>
      <w:r>
        <w:rPr>
          <w:rFonts w:eastAsia="Calibri"/>
          <w:bCs/>
          <w:sz w:val="28"/>
          <w:szCs w:val="28"/>
          <w:lang w:eastAsia="en-US"/>
        </w:rPr>
        <w:t xml:space="preserve">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; </w:t>
      </w:r>
      <w:r>
        <w:rPr>
          <w:sz w:val="28"/>
          <w:szCs w:val="28"/>
        </w:rPr>
        <w:t>проведение мероприятий в рамках государственной программы Российской Федерации «Доступная среда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bCs/>
          <w:sz w:val="28"/>
          <w:szCs w:val="28"/>
        </w:rPr>
        <w:t>составило 39 080 583,67 руб. или 99,8 % при плановых назначениях 39 150 435,58 руб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6 034 867 506,63 руб. или               99,8 % при плановых назначениях 6 047 491 499,00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 xml:space="preserve">– 2 433 333 141,69 руб. или 100,0 %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- 3 601 534 364,94 руб. или 99,7 % при плановых назначениях               3 613 193 7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сложился по расходам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</w:t>
      </w:r>
      <w:r>
        <w:rPr>
          <w:rFonts w:eastAsia="Calibri"/>
          <w:sz w:val="28"/>
          <w:szCs w:val="28"/>
          <w:lang w:eastAsia="en-US"/>
        </w:rPr>
        <w:t>редоставление бесплатного питания</w:t>
      </w:r>
      <w:r>
        <w:rPr>
          <w:sz w:val="28"/>
          <w:szCs w:val="28"/>
        </w:rPr>
        <w:t xml:space="preserve"> отдельным категориям</w:t>
      </w:r>
      <w:r>
        <w:rPr>
          <w:rFonts w:eastAsia="Calibri"/>
          <w:sz w:val="28"/>
          <w:szCs w:val="28"/>
          <w:lang w:eastAsia="en-US"/>
        </w:rPr>
        <w:t xml:space="preserve"> обучающихся муниципальных образовательных организаций </w:t>
      </w:r>
      <w:r>
        <w:rPr>
          <w:sz w:val="28"/>
          <w:szCs w:val="28"/>
        </w:rPr>
        <w:t>в связи с невыполнением детодней по причине болезни детей и пропуском занятий (исполнение составило 143 878 026,57 руб. или 92,7 % при плановых назначениях 155 271 900,00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ю Закона Мурманской области «О сохранении права на меры социальной поддержки отдельных категорий граждан в связи с упразднением поселка городского типа Росляково» в связи с уменьшением среднегодового количества сотрудников, имеющих право на повышение тарифных ставок по сравнению с плановыми показателями (исполнение составило 1 584 183,37 руб. или 85,6 % при плановых назначениях 1 849 700,00 руб.)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разделу исполнение составило 309 596 614,14 руб. или 96,2 % при плановых назначениях 321 889 964,2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– 224 066,29 руб. или                   100,0 %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– 309 372 547,85 руб. или 96,2 % при плановых назначениях 321 665 898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сложился по расходам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в связи с уменьшением количества получателей, имеющих право на получение части  выплаты компенсации родительской платы (исполнение составило                    73 441 207,15 руб. или 88,1 % при плановых назначениях 83 403 398,00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мпенсацию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(исполнение составило 1 459 336,74 руб. или 87,5 % при плановых назначениях 1 668 100,00 руб.)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части расходов на оплату труда и начислений на оплату труда в связи с возложением функций по организации предоставления мер социальной поддержки детям – сиротам на основного работника отдела охраны прав несовершеннолетних граждан (исполнение составило 251 123,98 руб. или   81,5 % при плановых назначениях 308 300,00 руб.)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Управление финансов администрации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города Мурманска (вед. 957)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>за счет средств бюджета города Мурманск</w:t>
      </w:r>
      <w:r>
        <w:rPr>
          <w:sz w:val="28"/>
          <w:szCs w:val="28"/>
        </w:rPr>
        <w:t xml:space="preserve">а составило 183 757 898,62 руб. или 69,5 % при плановых назначения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64 539 189,0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, утвержденный Решением превышает объем расходов по сводной бюджетной росписи расходов бюджета города Мурманска по главному распорядителю бюджетных средств на 7 051 580,21 руб. – перераспределение в пределах объема бюджетных ассигнований по изменениям, связанным с резервированием средств в составе утвержденных бюджетных ассигнований (статья 21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5 годом исполнение по ведомству в целом увеличилось на 1 663 686,43 руб. или на 0,9 % </w:t>
      </w:r>
      <w:r>
        <w:rPr>
          <w:color w:val="000000"/>
          <w:sz w:val="28"/>
          <w:szCs w:val="28"/>
        </w:rPr>
        <w:t xml:space="preserve">(2015 год – 182 094 212,19 руб.)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обслуживание программного обеспечения;  выплаты по решению судов по искам к муниципальному образованию; организацию и проведение  мероприятий в рамках XXXVI съезда Союза городов Заполярья и Крайнего Севера в городе Мурманске; </w:t>
      </w:r>
      <w:r>
        <w:rPr>
          <w:color w:val="000000"/>
          <w:sz w:val="28"/>
          <w:szCs w:val="28"/>
        </w:rPr>
        <w:t>мероприятия, связанные с награждением Почетной грамотой, присвоением почетных званий и знаков отлич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по: обслуживанию муниципального долга). </w:t>
      </w:r>
    </w:p>
    <w:p>
      <w:pPr>
        <w:pStyle w:val="Normal"/>
        <w:ind w:firstLine="53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78 109 503,16 руб. или 77,1 % при плановых назначениях – 101 255 833,1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изкий процент исполнения сложился по расходам, </w:t>
      </w:r>
      <w:r>
        <w:rPr>
          <w:color w:val="000000"/>
          <w:spacing w:val="4"/>
          <w:sz w:val="28"/>
          <w:szCs w:val="28"/>
        </w:rPr>
        <w:t xml:space="preserve">зарезервированным </w:t>
      </w:r>
      <w:r>
        <w:rPr>
          <w:sz w:val="28"/>
        </w:rPr>
        <w:t>на выполнение судебных актов по искам к муниципальному образованию город Мурманск,</w:t>
      </w:r>
      <w:r>
        <w:rPr>
          <w:color w:val="000000"/>
          <w:sz w:val="28"/>
          <w:szCs w:val="28"/>
        </w:rPr>
        <w:t xml:space="preserve"> в связи фактическим поступлением исполнительных документов </w:t>
      </w:r>
      <w:r>
        <w:rPr>
          <w:sz w:val="28"/>
          <w:szCs w:val="28"/>
        </w:rPr>
        <w:t>(исполнение составило 15 510 747,35 руб. или 42,4 % при плановых назначениях 36 616 335,51 руб.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283 355,98 руб. или 100,0 %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00 «Обслуживание государственного и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долг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105 365 039,48 руб. или 64,6 % при плановых назначениях – 163 000 000,0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изкий процент исполнения сложился: за счет привлечения бюджетных кредитов из Управления Федерального казначейства по Мурманской области по более низким процентам; в связи с досрочным погашением задолженности по кредитным договорам, заключенным с кредитными организациями, а также снижением привлечения кредитных средств в соответствии с фактической потребностью бюджета города Мурманс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Комитет по развитию городского хозяйства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Мурманска (вед. 958)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1 461 291 322,09 руб. или 99,3 % при плановых назначениях 1 471 416 454,50 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1 154 205 560,89 руб. или 99,5 % при плановых назначениях 1 160 133 749,37 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307 085 761,20 руб. или 98,7 % при плановых назначениях 311 282 705,13 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по сводной бюджетной росписи расходов бюджета города Мурманска превышает объем расходов бюджета города Мурманска по главному распорядителю бюджетных средств, утвержденный Решением, на 4 000 000,00 руб. – перераспределение в пределах объема бюджетных ассигнований по изменениям, связанным с резервированием средств в составе утвержденных бюджетных ассигнований (статья 21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исполнение по ведомству в целом увеличилось на 291 628 256,13 руб. или на 24,9 % (2015 год – 1 169 663 065,96 руб.)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в целом увеличилось на 214 156 189,25 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: мероприятия, направленные на повышение безопасности дорожного движения; софинансирование расходов к субсидии из областного бюджета на осуществление городом Мурманском функций административного центра области; капитальный ремонт и ремонт дворовых территорий; возмещение затрат в области автомобильного транспорта и городского наземного электрического транспорта общего пользования в части затрат, непокрытых собственной выручкой и субсидиями из иных источников в связи с передачей полномочий от администрации города Мурманска с 01.12.2015;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е заработной платы работникам муниципальных учреждений с 01.10.2016 на 6,2 %; </w:t>
      </w:r>
      <w:r>
        <w:rPr>
          <w:sz w:val="28"/>
          <w:szCs w:val="28"/>
        </w:rPr>
        <w:t>услуги в области информационных технологий, приобретение компьютерной техники, оргтехники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 мероприятиям по расширению городского кладбища; осуществлению деятельности по отлову и содержанию безнадзорных животных в связи с наделением органов местного самоуправления отдельными государственными полномочиями с июля 2015 года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величилось на 77 472 066,88 руб. (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на: осуществление деятельности по отлову и содержанию безнадзорных животных в связи с увеличением норматива стоимости услуги; осуществление городом Мурманском функций административного центра области </w:t>
      </w:r>
      <w:r>
        <w:rPr>
          <w:color w:val="000000"/>
          <w:sz w:val="28"/>
          <w:szCs w:val="28"/>
        </w:rPr>
        <w:t>в связи с увеличением расчетной суммы субсидии из областного бюджета</w:t>
      </w:r>
      <w:r>
        <w:rPr>
          <w:sz w:val="28"/>
          <w:szCs w:val="28"/>
        </w:rPr>
        <w:t xml:space="preserve">; реализацию Закона Мурманской области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связи с передачей  полномочий от администрации города Мурманска)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50 609 336,09 руб. или 98,8 % при плановых назначениях 51 199 854,34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 037 297 208,45 руб. или 99,8 % при плановых назначениях 1 039 291 997,41 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города Мурманска –</w:t>
      </w:r>
      <w:r>
        <w:rPr>
          <w:sz w:val="28"/>
          <w:szCs w:val="28"/>
        </w:rPr>
        <w:t xml:space="preserve"> 832 502 659,72 руб. или 99,9 % при плановых назначениях 833 305 909,20 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204 794 548,73 руб. или          99,4 % при плановых назначениях 205 986 088,21 руб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283 524 126,44 руб. или 99,5 % при плановых назначениях 284 939 322,12 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– 252 695 913,97 руб. или 99,8 % при плановых назначениях 253 177 705,20 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сложился по расходам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услуг по перевозке в морг безродных, невостребованных и неопознанных тел умерших в связи с оплатой услуг по фактическим расходам (исполнение составило 318 328,24 руб. или 79,6 % при плановых назначениях – 400 000,0 руб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финансирование расходов к </w:t>
      </w:r>
      <w:r>
        <w:rPr>
          <w:color w:val="000000"/>
          <w:sz w:val="28"/>
          <w:szCs w:val="28"/>
        </w:rPr>
        <w:t>субсидии из областного бюджета на осуществление городом Мурманском функций административного центра области</w:t>
      </w:r>
      <w:r>
        <w:rPr>
          <w:sz w:val="28"/>
          <w:szCs w:val="28"/>
        </w:rPr>
        <w:t xml:space="preserve"> в части капитального ремонта и ремонта наружного освещения </w:t>
      </w:r>
      <w:r>
        <w:rPr>
          <w:color w:val="000000"/>
          <w:sz w:val="28"/>
          <w:szCs w:val="28"/>
        </w:rPr>
        <w:t xml:space="preserve">в связи с отсутствием возможности осуществить закупку у единственного поставщика, а также осуществить закупки иными способами в конце года </w:t>
      </w:r>
      <w:r>
        <w:rPr>
          <w:sz w:val="28"/>
          <w:szCs w:val="28"/>
        </w:rPr>
        <w:t xml:space="preserve">(исполнение составило 3 439 630,51 руб. или 90,8 % при плановых назначениях – 3 789 167,36 руб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лату земельного налога в связи с оплатой по фактически сложившимся расходам (исполнение составило 11,00 руб. или 11,0 % при плановых назначениях – 100,00 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30 828 212,47 руб. или 97,1 % при плановых назначениях 31 761 616,92 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зкий процент исполнения сложился по расходам на капитальный ремонт и ремонт наружного освещения </w:t>
      </w:r>
      <w:r>
        <w:rPr>
          <w:color w:val="000000"/>
          <w:sz w:val="28"/>
          <w:szCs w:val="28"/>
        </w:rPr>
        <w:t xml:space="preserve">в связи с отсутствием возможности осуществить закупку у единственного поставщика, а также осуществить закупки иными способами в конце года </w:t>
      </w:r>
      <w:r>
        <w:rPr>
          <w:sz w:val="28"/>
          <w:szCs w:val="28"/>
        </w:rPr>
        <w:t>(исполнение составило 8 025 804,37 руб. или 90,8 % при плановых назначениях – 8 841 390,50 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исполнение составило 18 188 137,18 руб. или 81,8 % при плановых назначениях 22 240 766,63 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освоены бюджетные ассигнования на реализацию мероприятий по подготовке к проведению рекультивации городской свалки твердых отходов </w:t>
      </w:r>
      <w:r>
        <w:rPr>
          <w:i/>
          <w:sz w:val="28"/>
          <w:szCs w:val="28"/>
        </w:rPr>
        <w:t>(проведение инженерно-геологических и инженерно-изыскательских работ, необходимых для дальнейшей разработки проектно-сметной документации)</w:t>
      </w:r>
      <w:r>
        <w:rPr>
          <w:sz w:val="28"/>
          <w:szCs w:val="28"/>
        </w:rPr>
        <w:t xml:space="preserve"> в связи с длительным сроком прохождения государственной экспертизы по проведенным изысканиям, оплата выполненных работ по контракту будет произведена в 2017 году (исполнение составило 0,00 руб. при плановых назначениях – 4 052 628,45 руб.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71 672 513,93 руб. или 97,2 % при плановых назначениях 73 744 514,00 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города Мурманска –</w:t>
      </w:r>
      <w:r>
        <w:rPr>
          <w:sz w:val="28"/>
          <w:szCs w:val="28"/>
        </w:rPr>
        <w:t xml:space="preserve"> 209 513,93 руб. или     97,2 % при плановых назначениях 209 514,00 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71 463 000,00 руб. или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Комитет по охране здоровья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 w:val="28"/>
          <w:szCs w:val="28"/>
        </w:rPr>
        <w:t>администрации города Мурманска (вед. 959)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iCs/>
          <w:sz w:val="28"/>
          <w:szCs w:val="28"/>
        </w:rPr>
        <w:t>от 21.11.2011 № 323-ФЗ «Об основах охраны здоровья граждан в Российской Федерации», решением Совета депутатов города Мурманска</w:t>
      </w:r>
      <w:r>
        <w:rPr>
          <w:sz w:val="28"/>
          <w:szCs w:val="28"/>
        </w:rPr>
        <w:t xml:space="preserve"> от 01.04.2011 № 35-430 «Об утверждении структуры администрации города Мурманск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упило в силу решение Совета депутатов города Мурманска от 25.02.2016 № 23-342 «Об </w:t>
      </w:r>
      <w:r>
        <w:rPr>
          <w:bCs/>
          <w:color w:val="000000"/>
          <w:spacing w:val="3"/>
          <w:sz w:val="28"/>
          <w:szCs w:val="28"/>
        </w:rPr>
        <w:t>учреждении комитета по охране здоровья администрации города Мурманска и утверждении положения о комитете по охране здоровья администрации города Мурманска»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 xml:space="preserve">составило 6 643 739,50 руб. или 98,1 %, при плановых назначениях 6 774 244,46 руб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6 591 360,04 руб. или 98,1 %  при плановых назначениях  6 721 865,00 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52 379,46 руб. или 100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Управление жилищно-коммунального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а администрации города Мурманск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квидационная комиссия) (вед. 96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0,00 руб. при плановых назначениях 1 000,00 руб. в связи с  отсутствием потре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Контрольно-счетная палата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урманска (вед. 965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30 037 004,89 руб. или 99,7 % при плановых назначениях                   30 128 843,8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равнению с 2015 годом исполнение по ведомству в целом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увеличилось на 5 591 782,58 руб. или на 22,9 % (2015 год – 24 445 222,31 руб.), в том числе: 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расходы по обеспечению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, связанные с награждением Почетной грамотой, присвоением почетных званий и знаков отличия;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о служебными разъездами, командировками, мероприятиям по повышению квалификации и обмену опытом; услуги в области информационных технологий, обеспечения функционирования и приобретение компьютерной техники, оргтехники;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 xml:space="preserve">по: </w:t>
      </w:r>
      <w:r>
        <w:rPr>
          <w:color w:val="000000"/>
          <w:sz w:val="28"/>
          <w:szCs w:val="28"/>
        </w:rPr>
        <w:t>закупке товаров, работ, услуг для нужд органов местного самоуправл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29 939 096,69 руб. или 99,7 % при плановых назначениях 30 030 935,65 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97 908,20 руб. или 100,0 %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Комитет градостроительства и территориального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администрации города Мурманска (вед. 966)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302 870 457,69 руб. или 95,0 % при плановых назначениях 318 909 306,47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301 860 457,69 руб. или 95,0 % при плановых назначениях 317 899 306,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1 010 000,00 руб. или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по сводной бюджетной росписи расходов бюджета города Мурманска превышает объем расходов бюджета города Мурманска по главному распорядителю бюджетных средств, утвержденный Решением, на 1 911 480,00 руб. – перераспределение в пределах объема бюджетных ассигнований по изменениям, связанным с резервированием средств в составе утвержденных бюджетных ассигнований (статья 21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исполнение по ведомству в целом уменьшилось на 124 762 214,62 руб. или на 29,2 % (2015 год – 427 632 672,31 руб.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в целом уменьшилось на 82 413 598,87 руб. (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но-планировочным работам </w:t>
      </w:r>
      <w:r>
        <w:rPr>
          <w:i/>
          <w:sz w:val="28"/>
          <w:szCs w:val="28"/>
        </w:rPr>
        <w:t>(актуализация генерального плана и землеустроительные работы по изменению границ муниципального образования город Мурманск в связи с упразднением поселка городского типа Росляково – выполнены в 2015 году)</w:t>
      </w:r>
      <w:r>
        <w:rPr>
          <w:sz w:val="28"/>
          <w:szCs w:val="28"/>
        </w:rPr>
        <w:t xml:space="preserve">; проведению капитального ремонта муниципального жилищного фонда, муниципальных коммунальных сетей; проведению реконструкции объектов муниципальной собственности </w:t>
      </w:r>
      <w:r>
        <w:rPr>
          <w:i/>
          <w:sz w:val="28"/>
          <w:szCs w:val="28"/>
        </w:rPr>
        <w:t>(реконструкция тепловой сети в районе проспекта Героев-североморцев и замена лифтового оборудования)</w:t>
      </w:r>
      <w:r>
        <w:rPr>
          <w:sz w:val="28"/>
          <w:szCs w:val="28"/>
        </w:rPr>
        <w:t>; строительству и реконстр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здравоохранения и образования; </w:t>
      </w:r>
      <w:r>
        <w:rPr>
          <w:color w:val="000000"/>
          <w:sz w:val="28"/>
          <w:szCs w:val="28"/>
        </w:rPr>
        <w:t xml:space="preserve">закупке товаров, работ, услуг для нужд органов местного самоуправления; 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земельных участков под жилищное строительство объектами коммунальной инфраструктуры, в том числе земельных участков, предоставляемых на безвозмездной основе многодетным семьям; изготовление и размещение социальной наружной рекла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вязи с празднованием в 2016 году 100-летия города Мурманск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заработной платы работникам казенного учреждения с 01.10.2016 на 6,2 %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ос расселённых многоквартирных домов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питальный и текущий ремонт нежилых помещений для перевода их в жилые; капитальный ремонт объектов образования; устранение аварий на объектах коммунального хозяйства; расход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о служебными разъездами, командировками; мероприятиям по повышению квалификации и обмену опытом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выплаты по решениям судов по искам к муниципальному образованию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меньшилось на              42 348 615,75 руб. (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 планировке территорий и формированию (образованию) земельных участков, предоставленных на безвозмездной основе многодетным семьям и обеспечению их объектами коммунальной и дорожной инфраструктуры в связи с фактической потребностью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ю неотложных аварийно-восстановительных работ в многоквартирном доме по улице Александра Невского, дом 69/51, связанных с взрывом бытового газа, за счет средств резервного фонда Правительства Мурманской области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ю реконструкции муниципального дошкольного образовательного учреждения «Детский сад № 121» - субсидии в 2016 году на эти цели не предусматривались в связи с завершением работ)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32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9 021 568,54 руб. или 98,8 % при плановых назначениях 39 489 900,78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78 486 400,11 руб. или                           94,2 % при плановых назначениях 83 308 440,09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 xml:space="preserve">– 77 636 400,11 руб. или 94,2 % при плановых назначениях 82 458 440,09 руб.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850 000,00 руб. или 100,0 %. </w:t>
      </w:r>
    </w:p>
    <w:p>
      <w:pPr>
        <w:pStyle w:val="ConsPlusTitlePag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процент исполнения сложился по формированию (образованию) земельных участков, предоставленных на безвозмездной основе многодетным семьям, и обеспечению их объектами коммунальной и дорожной инфраструктуры в связи с экономией по результатам конкурсных процедур определения поставщика (исполнение составило  5 411 515,25 руб. или  60,3 % при плановых назначениях – 8 975 359,67 руб.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145 812 097,14 руб. или 93,9 % при плановых назначениях 155 338 344,3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сложился по расходам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домов, в связи с невозможностью сноса дома № 23 по улице Три Ручья и проведение компенсационной высадки деревьев после сноса домов № 8 и № 10 по улице Первомайской в связи с отсутствием необходимости (исполнение составило 17 553 262,53 руб. или 92,4 % при плановых назначениях – 18 995 425,39 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восстановительных работ в многоквартирном доме № 6 по улице Марата за счет средств резервного фонда администрации города Мурманска, в связи с нарушением подрядными организациями сроков исполнения контрактов (исполнение составило 16 199 099,86 руб. или 81,4 % при плановых назначениях – 19 893 368,05 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варий на объектах коммунального хозяйства в связи с фактической потребностью  (исполнение составило 18 732 331,81руб. или         94,9 % при плановых назначениях – 19 725 533,70 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39 200 402,14 руб. или 97,0 % при плановых назначениях 40 422 631,46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проведению демонтажа аварийных железобетонных плит, укрепляющих откос, прилегающий к территории муниципального бюджетного общеобразовательного учреждения «Гимназия № 7» за счет средств резервного фонда администрации города Мурманска в связи с невыполнением подрядчиком работ вследствие неблагоприятных погодных условий (исполнение составило 364 396,98 руб. или 38,7 % при плановых назначениях – 941 730,0 руб.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349 989,76 руб. или                           100,0 %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 xml:space="preserve">– 189 989,76 руб. или      100,0 %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160 000,00 руб. или 100,0 %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4. Комитет по экономическому развитию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Мурманска (вед. 968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138 820 001,98 руб. или 97,9 % при плановых назначениях 141 755 275,82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101 575 636,34 руб. или 97,4 % при плановых назначениях 104 279 985,60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–              37 244 365,64 руб. или 99,4 % при плановых назначениях 37 475 290,22 руб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2015 годом исполнение по ведомству в целом увеличилось на 14 228 303,62 руб. или на 11,4 % (2015 год –                  124 591 698,36 руб.), в том числе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  <w:highlight w:val="lightGray"/>
        </w:rPr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в целом увеличилось на 6 009 482,29 руб. </w:t>
      </w:r>
      <w:r>
        <w:rPr>
          <w:color w:val="002060"/>
          <w:sz w:val="28"/>
          <w:szCs w:val="28"/>
        </w:rPr>
        <w:t>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актуализацию «Стратегического плана социально-экономического развития города Мурманск до 2025 года»; проведение выставки-ярмарки «Мурманск - далёкий и близкий»;  проведение презентационных мероприятий в городе, регионах РФ и за рубежом, в том числе в рамках подготовки и проведения празднования 100-летия основания города Мурманска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о служебными разъездами, командировками, мероприятиями по повышению квалификации и обмену опытом; </w:t>
      </w:r>
      <w:r>
        <w:rPr>
          <w:color w:val="000000"/>
          <w:sz w:val="28"/>
          <w:szCs w:val="28"/>
        </w:rPr>
        <w:t>закупку товаров, работ, услуг для нужд органов местного самоуправления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на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оказание информационно-консультационной поддержки субъектам малого и среднего предпринимательства в связи с оптимизацией расходов  по проведению мониторинга состояния малого и среднего предпринимательства, разработке и изданию информационно-справочных пособий; оказание финансовой поддержки начинающим и действующим предпринимателям; оплату членских взносов в Союз городов Крайнего Севера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в целом уменьшилось на 8 218 821,33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предоставление дополнительных социальных выплат на компенсацию части стоимости жилья в связи с рождением ребенка молодым и многодетным семьям - участникам подпрограммы «Обеспечение жильем молодых и многодетных семей города Мурманска» в связи с увеличением количества молодых семей, получивших социальную выплату на приобретение (строительство) жилья;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на: реализацию Закона Мурманской области «О некоторых вопросах в области регулирования торговой деятельности на территории Мурманской области» в связи с изменением количества хозяйствующих субъектов, планируемых к внесению в торговый реестр</w:t>
      </w:r>
      <w:r>
        <w:rPr/>
        <w:t xml:space="preserve"> </w:t>
      </w:r>
      <w:r>
        <w:rPr>
          <w:sz w:val="28"/>
          <w:szCs w:val="28"/>
        </w:rPr>
        <w:t>(2015 год - 1050, 2016 год - 580); субсидия на реализацию мероприятий муниципальных программ развития малого и среднего предпринимательства)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составило 26 731 719,17 руб. или 99,7 % при плановых назначениях 26 822 400,00 руб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14 732 367,41 руб. или                 86,5 % при плановых назначениях 17 041 188,22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 13 153 103,77 руб. или         86,4 % при плановых назначениях 15 231 000,00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–         </w:t>
      </w:r>
      <w:r>
        <w:rPr>
          <w:sz w:val="28"/>
          <w:szCs w:val="28"/>
        </w:rPr>
        <w:t>1 579 263,6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87,2 % при плановых назначениях 1 810 188,2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расходам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зентационных мероприятий в городе, регионах РФ и за рубежом, в том числе в рамках подготовки и проведения празднования 100-летия основания города Мурманска, в связи с оптимизацией расходов (мероприятия проведены в рамках основной деятельности комитета) (исполнение составило 352 905,30 руб. или 35,2 % при плановых назначениях 1 003 500,00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информационно-консультационной и финансовой поддержки субъектов малого и среднего предпринимательства в связи с уменьшением количества представленных заявок, не соответствием участников требованиям конкурсов  (конкурс предпринимательских проектов субъектов малого среднего предпринимательства, конкурс КПД, конкурс начинающих предпринимателей, и субсидирование части затрат субъектов малого среднего предпринимательства) (исполнение составило 3 664 351,54 руб. или 78,5 % при плановых назначениях 4 669 795,39 руб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у членских взносов муниципального образования город Мурманск за участие в организациях межмуниципального сотрудничества (исполнение составило 824 956 руб. или 78,5 % при плановых назначениях 1 133 700,00 руб.)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97 355 915,40 руб. или                  99,5 %, при плановых назначениях 97 891 687,6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бюджета города Мурманска – </w:t>
      </w:r>
      <w:r>
        <w:rPr>
          <w:sz w:val="28"/>
          <w:szCs w:val="28"/>
        </w:rPr>
        <w:t>61 690 813,40 руб. или 99,1 %, при плановых назначениях 62 226 585,60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–        </w:t>
      </w:r>
      <w:r>
        <w:rPr>
          <w:sz w:val="28"/>
          <w:szCs w:val="28"/>
        </w:rPr>
        <w:t xml:space="preserve">35 665 102,00 руб. или 100,0 %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Комитет по жилищной политике администраци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урманска (вед. 969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ведомству составило 185 661 670,93 руб. или 97,5 % при плановых назначениях 190 408 019,68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177 506 249,61 руб. или 99,1 % при плановых назначениях 179 186 019,68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8 155 421,32 руб. или 72,7 % при плановых назначениях 11 222 000,00 руб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исполнение по ведомству в целом увеличилось на 7 187 658,28 руб. или на 4,0 % (2015 год – 178 474 012,65 руб.)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города Мурманска </w:t>
      </w:r>
      <w:r>
        <w:rPr>
          <w:sz w:val="28"/>
          <w:szCs w:val="28"/>
        </w:rPr>
        <w:t>в целом увеличилось на 9 935 539,84 руб.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>на: повышение заработной платы работникам казенного учреждения с 01.10.2016 на 6,2 %; актуализацию схемы теплоснабжения города Мурманска; взносы на проведение капитального ремонта общего имущества многоквартирных дом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увеличением минимального размера взноса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ные со служебными разъездами, командировками, мероприятиям по повышению квалификации и обмену опытом; </w:t>
      </w:r>
      <w:r>
        <w:rPr>
          <w:color w:val="000000"/>
          <w:sz w:val="28"/>
          <w:szCs w:val="28"/>
        </w:rPr>
        <w:t xml:space="preserve">закупку товаров, работ, услуг для нужд органов местного самоуправления;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итальному ремонту отдельных элементов общего имущества многоквартирных домов и проведению энергетических обследований многоквартирных домов; возмещению убытков по жилищно-коммунальному хозяйству; мероприятиям, связанным со стимулированием и поддержкой инициатив граждан по управлению многоквартирными домами на территории муниципального образования город Мурманск в связи с заявительным характером предоставления субсидий и  сокращением потребности в денежных средствах на предоставление субсидии на возмещение затрат по выработке тепловой энергии муниципальными котельными в связи с получением Мурманским унитарным предприятием «Мурманская управляющая компания» субсидии из областного бюджета; выплатам по решениям судов и оплате государственной пошлины; возмещению затрат ресурсоснабжающим организациям по установке коллективных (общедомовых) приборов учета; возмещению расходов нанимателей жилых помещений муниципального жилищного фонда на приобретение и установку индивидуальных приборов учёта; мерам социальной поддержки жителям и защитникам блокадного Ленинграда по оплате жилья и коммунальных услуг в связи с заявительным характером расходов и сокращением количества носителей льготы)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меньшилось на 2 747 881,56 руб. (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по: предоставлению ежемесячной денежной выплаты на оплату жилого помещения и (или) коммунальных услуг специалистам муниципальных учреждений (организаций), расположенных на территории Росляково (в 2015 году – 223 получателя, в 2016 – 189, кроме того, в 2015 году комитет производил выплату за отдельные периоды 2014 года в соответствии с постановлением Правительства Мурманской обла</w:t>
      </w:r>
      <w:bookmarkStart w:id="1" w:name="_GoBack"/>
      <w:bookmarkEnd w:id="1"/>
      <w:r>
        <w:rPr>
          <w:sz w:val="28"/>
          <w:szCs w:val="28"/>
        </w:rPr>
        <w:t>сти от 13.03.2015 № 91-П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43 644 076,99 руб. или 98,9 %, при плановых назначениях 44 145 792,5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133 280 902,81 руб. или 99,1 % при плановых назначениях 134 458 952,1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сложился по возмещению расходов нанимателей жилых помещений муниципального жилищного фонда на приобретение и установку индивидуальных приборов учета в связи с заявительным характером расходов (исполнение составило 164 932,8 руб. или 82,5 % при плановых назначениях 200 000,00 руб.)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8 736 691,13 руб. или 74,0 %  при плановых назначениях 11 803 275,03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581 269,81 руб. или       100,0 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8 155 421,32 руб. или 72,7 % при плановых назначениях 11 222 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расходам на предоставление ежемесячной денежной выплаты на оплату жилого помещения и (или) коммунальных услуг специалистам муниципальных учреждений (организаций), расположенных на территории Росляково в связи с заявительным характером расходов и уменьшением численности получателей ежемесячной жилищно-коммунальной выплаты по сравнению с запланированной (8 076 121,32 руб. или 72,5 % при плановых назначениях 11 142 700,00 руб.)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Комитет имущественных отношений                                                               города Мурманска  (вед. 905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665 548 504,00 руб. или 99,5 % при плановых назначениях 668 567 444,91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405 509 674,60 руб. или 99,5 % при плановых назначениях 407 567 571,14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–                             260 038 829,40 руб. или 99,6 % при плановых назначениях 260 999 873,77 руб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2015 годом исполнение по ведомству в целом уменьшилось на 321 659 929,39 руб. или на 32,6 % (2015 год –                   987 208 433,39 руб.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за счет средств бюджета города Мурманска </w:t>
      </w:r>
      <w:r>
        <w:rPr>
          <w:sz w:val="28"/>
          <w:szCs w:val="28"/>
        </w:rPr>
        <w:t>в целом уменьшилось на 206 126 085,23 (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на: повышение заработной платы работникам бюджетного учреждения  с 01.10.2016 на 6,2 %; проведение оценки и экспертизы рыночной стоимости объектов муниципального, бесхозяйного и иного имущества; актуализацию Методики определения размера арендной платы за пользование земельными участками, находящимися в собственности муниципального образования город Мурманск </w:t>
      </w:r>
      <w:r>
        <w:rPr>
          <w:i/>
          <w:sz w:val="28"/>
          <w:szCs w:val="28"/>
        </w:rPr>
        <w:t>(разовые расходы 2016 года)</w:t>
      </w:r>
      <w:r>
        <w:rPr>
          <w:sz w:val="28"/>
          <w:szCs w:val="28"/>
        </w:rPr>
        <w:t xml:space="preserve">; организацию и проведение работ по подготовке документов, содержащих необходимые для осуществления кадастрового учёта сведения о земельных участках многоквартирных домов; строительство и приобретение жилья для граждан, проживающих в многоквартирных домах пониженной капитальности, имеющих не все виды благоустройства, приобретению жилых помещений для предоставления малоимущим гражданам, состоящим на учете в качестве нуждающихся в жилых помещениях, предоставляемых по договорам социального найма (в 2015 году обеспечено жилыми помещениями – 3 семьи, в 2016 – 15 семей); обеспечение деятельности муниципальных служащих </w:t>
      </w:r>
      <w:r>
        <w:rPr>
          <w:color w:val="000000"/>
          <w:sz w:val="28"/>
          <w:szCs w:val="28"/>
        </w:rPr>
        <w:t>в пределах расходов, предусмотренных на содержание органов местного самоуправления;</w:t>
      </w:r>
      <w:r>
        <w:rPr>
          <w:sz w:val="28"/>
          <w:szCs w:val="28"/>
        </w:rPr>
        <w:t xml:space="preserve"> выплаты по решениям судов по искам к муниципальному образованию; </w:t>
      </w:r>
      <w:r>
        <w:rPr>
          <w:color w:val="000000"/>
          <w:sz w:val="28"/>
          <w:szCs w:val="28"/>
        </w:rPr>
        <w:t>мероприятия, связанные с награждением Почетной грамотой, присвоением почетных званий и знаков отличия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>п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ю (модернизации) компьютерной техники, оргтехники; расходам, связанным со служебными разъездами, командировками; изготовлению технической документации и проведению оценки рыночной стоимости объектов недвижимости; пополнению уставного капитала акционерного общества «Электротранспорт города Мурманска» </w:t>
      </w:r>
      <w:r>
        <w:rPr>
          <w:i/>
          <w:sz w:val="28"/>
          <w:szCs w:val="28"/>
        </w:rPr>
        <w:t>(разовые расходы 2015 года)</w:t>
      </w:r>
      <w:r>
        <w:rPr>
          <w:sz w:val="28"/>
          <w:szCs w:val="28"/>
        </w:rPr>
        <w:t xml:space="preserve">; пополнению уставного фонда Мурманского муниципального унитарного предприятия «Центр временного содержания животных» </w:t>
      </w:r>
      <w:r>
        <w:rPr>
          <w:i/>
          <w:sz w:val="28"/>
          <w:szCs w:val="28"/>
        </w:rPr>
        <w:t>(разовые расходы 2015 года)</w:t>
      </w:r>
      <w:r>
        <w:rPr>
          <w:sz w:val="28"/>
          <w:szCs w:val="28"/>
        </w:rPr>
        <w:t xml:space="preserve">; приобретению производственной базы для ремонта, обслуживания и хранения общественного транспорта </w:t>
      </w:r>
      <w:r>
        <w:rPr>
          <w:i/>
          <w:sz w:val="28"/>
          <w:szCs w:val="28"/>
        </w:rPr>
        <w:t>(разовые расходы 2015)</w:t>
      </w:r>
      <w:r>
        <w:rPr>
          <w:sz w:val="28"/>
          <w:szCs w:val="28"/>
        </w:rPr>
        <w:t>; мероприятиям, связанным с реформированием и регулированием земельных и имущественных отношений на территории муниципального образования город Мурманск; строительству и приобретению жилья для граждан, проживающих в аварийных многоквартирных домах, в том числе участию в долевом строительстве; приобретению жилых помещений для отнесения их к специализированным жилым помещениям (в 2015 году для пополнения маневренного жилищного фонда приобретено - 11 жилых помещений, в 2016 году - 6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уменьшены на 115 533 844,16 руб. (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на: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вязи с увеличением количества детей – сирот, подлежащих обеспечению жилыми помещениями;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по: переселению граждан из аварийного жилищного фонда с учетом необходимости развития малоэтажного жилищного строительства за счёт средств областного бюджета и Фонда содействия реформированию жилищно-коммунального хозяй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завершением в 2016 году мероприятий по переселению граждан из многоквартирных домов, признанных аварийными до 01.01.2012). </w:t>
      </w:r>
    </w:p>
    <w:p>
      <w:pPr>
        <w:pStyle w:val="Normal"/>
        <w:ind w:firstLine="709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104 055 582,15 руб. или 99,4 % при плановых назначениях 104 632 451,21 руб.</w:t>
      </w:r>
    </w:p>
    <w:p>
      <w:pPr>
        <w:pStyle w:val="Normal"/>
        <w:ind w:firstLine="53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составило 68 783 440,94 руб. или 99,5 % при плановых назначениях 69 132 033,64 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314 633 217,38 руб. или 99,6%  при плановых назначениях 315 765 652,16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232 537 043,61 руб. или 99,5 % при плановых назначениях 233 669 478,39 руб.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(Фонда содействия реформированию жилищно-коммунального хозяйств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82 096 173,77 руб. или 100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за счет средств областного бюджета и Фонда содействия реформированию жилищно-коммунального хозяйства предоставлялись на обеспечение мероприятий по переселению граждан из аварийного жилищного фонда, в том числе с учетом необходимости развития малоэтажного жилищного строительства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78 076 263,53 руб. или 99,5 % при плановых назначениях 179 037 307,90 руб.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а счет средств бюджета города Мурманска</w:t>
      </w:r>
      <w:r>
        <w:rPr>
          <w:sz w:val="28"/>
          <w:szCs w:val="28"/>
        </w:rPr>
        <w:t xml:space="preserve"> – 133 607,90 руб. или                   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составило 177 942 655,63 руб. или 99,5 % при плановых назначениях 178 903 700,00 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ПОГАШЕНИЯ ДЕФИЦИТА БЮДЖЕТА И МУНИЦИПАЛЬНЫЙ ДОЛГ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города Мурманска в 2016 году исполнен с профицитом в сумме            23 479 793,33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для финансирования дефицита заемные средства привлекались с учетом фактической потребности бюджета города Мурманска, погашение кредитов осуществлялось в соответствии с условиями договоров, в том числе: </w:t>
      </w:r>
    </w:p>
    <w:p>
      <w:pPr>
        <w:pStyle w:val="Normal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б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11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1 48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2 483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Мурма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 57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 572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Мурма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8 05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4 055 0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администрацией города Мурманска исполнено требование ПАО «Балтийский банк» от 30.03.2016 № 026170-2 в части погашения задолженности ОАО «Мурманоблгаз</w:t>
      </w:r>
      <w:r>
        <w:rPr>
          <w:color w:val="000000"/>
          <w:sz w:val="28"/>
          <w:szCs w:val="28"/>
        </w:rPr>
        <w:t xml:space="preserve">» перед данной кредитной организацией в соответствии с договором о предоставлении муниципальной гарантии от 31.07.2014 в размере </w:t>
      </w:r>
      <w:r>
        <w:rPr>
          <w:rFonts w:eastAsia="Calibri"/>
          <w:sz w:val="28"/>
          <w:szCs w:val="28"/>
        </w:rPr>
        <w:t xml:space="preserve">98 490 907,84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татков средств в 2016 году составило 1 011 114,51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7 года при плановых назначениях 2 050 000 000,00 руб. составил 1 849 000 000,00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банков – 1 799 000 000,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ым гарантиям – 50 000 000,00 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нижение фактического муниципального долга по сравнению с плановым показателем достигнуто досрочным погашением в декабре 2016 года задолженности по кредитам банков на сумму 200 000 000,00 руб., а также уменьшением привлечения кредитных средств в соответствии с фактической потребностью муниципального образования город Мурманск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Анализ показателей бухгалтерской отчетности субъекта бюджетной отчетности»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Сведения о движении нефинансовых активов </w:t>
      </w:r>
      <w:r>
        <w:rPr>
          <w:sz w:val="28"/>
          <w:szCs w:val="28"/>
        </w:rPr>
        <w:t>представлены в форме 0503168</w:t>
      </w:r>
      <w:r>
        <w:rPr>
          <w:b/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алансовой стоимости основных средств на сумму 261 367 325,27 руб. на 01.01.2017 по сравнению с 01.01.2016 (стр.010 гр.4, 11) связано, в основном, с передачей объектов основных средств - сооружений (освещение улиц) Комитетом по развитию городского хозяйства администрации города Мурманска подведомственному бюджетному учреждению ММБУ «УДХ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у 110610000 «Вложения в основные средства - недвижимое имущество учреждения» (стр. 070 гр.11, соответствует стр.091 гр.6 Баланса исполнения бюджета ф. 0503120) отражены вложения на общую сумму              319 843 682,73 руб. по 20 объектам незавершенного строительства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418"/>
        <w:gridCol w:w="251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мма вложений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 возникно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ения влож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ый срок окончания формирования в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. Школа, г. Мурманск, ул. Орликовой, мкр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6 998 151,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определен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. Подземный переход, г. Мурманск, пр. Героев Северомо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619 389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. Дом № 1 Блок секция № 3, г. Мурманск, мкр.2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6 135,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Дом № 13 Блок секция № 30 </w:t>
            </w:r>
            <w:r>
              <w:rPr>
                <w:sz w:val="22"/>
                <w:szCs w:val="22"/>
              </w:rPr>
              <w:t>г. Мурманск, мкр.2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 483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5. Дом № 13 Блок секция № 31 г. Мурманск, мкр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 115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 Дом № 13 Блок секция № 32</w:t>
            </w:r>
            <w:r>
              <w:rPr>
                <w:sz w:val="22"/>
                <w:szCs w:val="22"/>
              </w:rPr>
              <w:t xml:space="preserve"> г. Мурманск, мкр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5 434,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. Дом № 15 Блок секция № 36 </w:t>
            </w:r>
            <w:r>
              <w:rPr>
                <w:sz w:val="22"/>
                <w:szCs w:val="22"/>
              </w:rPr>
              <w:t>г. Мурманск, мкр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 94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ом № 16 Блок секция № 39 г. Мурманск, мкр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 923,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Дом № 17 Блок секция № 41,43, дом № 18; Блок секция 44,45,46 г. Мурманск, мкр.2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56 972,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0. Дом № 17 Блок секция № 42 г. Мурманск, мкр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406 428,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 Детский сад № 10,  г. Мурманск, мкр. 9, ул. Орликовой, в районе д. 4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4 61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, проектная документация на экспертиз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Устройство запасных эвакуационных выходов в МБДОУ №50, г. Мурманск, ул.Новое Плато,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 41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в стадии пере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Устройство запасных эвакуационных выходов в МБДОУ № 18, г.Мурманск, ул. Копытова,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 43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в стадии пере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4. ЦДЮТ «Парус» (озеро Кильдинское) г. Мурм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11 525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, решение будет принято в 2018 году после проведения исследования воды в оз.Кильдинск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5. Реконструкция тепловой сети г. Мурманск, в районе проспекта Героев-северомо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13 26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в стадии пере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Реконструкция ливневой канализации в районе пр.Героев-северомо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89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в стадии пере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7. Городское кладбище на 7-8 км автодороги Кола – Мурмаши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«Сангородок у кед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08 394,74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8.Строительство съезда с пр.Кольского в районе дома № 130 на проезд Ледок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98 84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  <w:r>
              <w:rPr>
                <w:sz w:val="22"/>
                <w:szCs w:val="22"/>
              </w:rPr>
              <w:t xml:space="preserve"> Строительство сооружений для очистки сточных вод с земельного участка, отведенного под городскую свалку твердых отходов»  г.Мурманск, Первомайский округ, р-н Дровяное, 1,6 км на запад от здания №67 по ул.Прибреж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8 32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. </w:t>
            </w:r>
            <w:r>
              <w:rPr>
                <w:sz w:val="22"/>
                <w:szCs w:val="22"/>
              </w:rPr>
              <w:t>Городское кладбище (левая сторона) на 7-8 км автодороги Кола – Мурмаши, участок между секторм захоронений №31 и Мемориало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 99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 843 68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чету 110200000 «Нематериальные активы» в сумме 962 000,00 руб. отражены патенты на знак «Мурманская миля» – 12 000,00 руб. и товарный знак (знак обслуживания) имиджевая символика города Мурманска – 950 000,0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чету 110300000 «Непроизведенные активы» (стр.150 гр.7, соответствует стр.070 гр.6 Баланса исполнения бюджета ф. 0503120) в сумме 129 234 549,62 руб. отражены по кадастровой стоимости земельные участки на праве постоянного (бессрочного) пользования, в том числ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земельный участок под строительство объекта «Автодорога, соединяющая проезд Ледокольный с проспектом Кольским» стоимостью 95 680 903,86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под кладбище, расположенное на 7-8 км автодороги Кола-Мурмаши, стоимостью 66 835,26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д организацию снежной свалки в Ленинском округе стоимостью 33 486 810,50 руб.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произведенных активов в сумме 95 584 663,86 руб. (стр.150 гр.5, 7) объясняется корректировкой кадастровой стоимости земельных участк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бытие непроизведенных активов в сумме 4 790 869, 00 руб. (стр. 150 гр.8, 9) связано с прекращением права постоянного (бессрочного) пользования на земельный участок, используемый для строительства объекта «Декоративный объект благоустройства «Мурманск – город-герой» согласно постановлению администрации города Мурманска от 21.06.2016 №1791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По разделу 2 «Нефинансовые активы, составляющие имущество казны» поясняем следующее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строка 320 гр.5 «Поступление (увеличение) имущества казны» - 857 905 015,62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 – сирот – 177 942 655,63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вартир с целью отнесения к специализированным жилым помещениям – 13 777 304,73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малоимущих граждан – 29 391 322,98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вартир с целью переселения из многоквартирных домов пониженной капитальности – 57 489 022,22 руб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безвозмездное поступление основных средств от различных организаций, бесхозного, выморочного имущества, согласно оценке  - 579 304 710,06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трока 440 гр.5 «Непроизведенные активы в составе имущества казны» - увеличение непроизведенных активов на сумму (-) 1 507 508 322,60 руб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личие отрицательного показателя связано с устранением двойного учета земельных участков.</w:t>
      </w:r>
    </w:p>
    <w:p>
      <w:pPr>
        <w:pStyle w:val="Normal"/>
        <w:spacing w:lineRule="exact" w:line="3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2. Сведения по дебиторской и кредиторской задолженности </w:t>
      </w:r>
      <w:r>
        <w:rPr>
          <w:sz w:val="28"/>
          <w:szCs w:val="28"/>
        </w:rPr>
        <w:t>представлены в форме 0503169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исьмом Министерства финансов Российской Федерации от 14.03.2016 № 02-02-07/14989 «О формировании входящих остатков по счетам бюджетного (бухгалтерского) учета по состоянию на 01.01.2016» произведен перенос остатков по счетам, образовавшихся за 2015 год, в связи с возмещением сотрудникам расходов, связанных со служебными командировками (проезд, проживание).</w:t>
      </w:r>
    </w:p>
    <w:p>
      <w:pPr>
        <w:pStyle w:val="Normal"/>
        <w:spacing w:lineRule="exact" w:line="3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ебиторская задолженно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 задолженность по состоянию на 01.01.2016 составляла 2 221 227 367,85 руб., в том числе долгосрочная задолженность – 104 474 209,45 руб., просроченная задолженность – 13 362 190,47 руб. По  состоянию на 01.01.2017 дебиторская задолженность составляет 2 106 879 358,62 руб.,  в том числе долгосрочная задолженность – 53 562 913,48 руб., просроченная  задолженность – 203 924 556,55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 дебиторской задолженности на 92 308,75 руб. по состоянию на 01.01.2016 по сравнению с данными отчетности за 2015 год объясняется изменением типа бюджетного учреждения ММБУ «Новые формы управления» на казенное с 01.01.2016 (постановление администрации города Мурманска от 23.11.2015 № 323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е  дебиторской задолженности за 2016 год составило                         (-)114 348 009,23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биторской задолженности по счетам сложилось следующим образо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4"/>
        <w:gridCol w:w="2374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на 01.01.2016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на 01.01.2017,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05.00 «Расчеты по доходам»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 955 525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346 539 778,8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584 252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06.00 «Расчеты по выданным авансам»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 098 28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5 029 371,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-)118 068 917,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8.00 «Расчеты с подотчетны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2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 684,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-)337 584,6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9.00 «Расчеты по ущербу имуществу и иным доход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14 48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 815 432,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-)1 799 051,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3.00 «Расчеты по платежам в бюджет»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9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 091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3 291,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21 227 36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6 879 358,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-)114 348 009,23</w:t>
            </w:r>
          </w:p>
        </w:tc>
      </w:tr>
    </w:tbl>
    <w:p>
      <w:pPr>
        <w:pStyle w:val="Normal"/>
        <w:spacing w:lineRule="exact" w:line="3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дебиторской задолженности объясняется, в основном, уменьшением задолженности по муниципальным контрактам на участие в долевом строительстве в рамках подпрограммы «Переселение граждан из многоквартирных домов, признанных аварийными до 01.01.2012» на 2014 - 2017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17 просроченная дебиторская задолженность увеличилась на 190 562 366,08 руб. за счет задолженности по налоговым платежам, неуплаченным по сроку, и сложилась по следующим счет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5.11 – 187 859 260,36 руб. задолженность по налоговым платежам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налогу на имущество физических лиц – 151 581 153,77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ельному налогу с физических лиц – 34 800 619,24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прибыль организаций, зачислявшийся до 01.01.2005 в местные бюджеты – 100 055,85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ельному налогу (по обязательствам, возникшим до 01.01.2006) – 1 377 375,72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5.21 – 467 234,33 руб. задолженность управляющих организаций по перечислению в бюджет платы за пользование жилым помещением муниципального жилого фон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05.41 – 6 941 431,52 руб. задолженность по суммам доходов принудительного изъятия – штрафы, санк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9.00 – 8 656 630,34 руб. - задолженность по штрафам (неустойкам) за неисполнение подрядчиками обязательств, установленных муниципальными контрактами, а также в связи с нарушением контрагентами сроков выполнения рабо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олгосрочная дебиторская задолженность</w:t>
      </w:r>
      <w:r>
        <w:rPr>
          <w:color w:val="000000"/>
          <w:sz w:val="28"/>
          <w:szCs w:val="28"/>
        </w:rPr>
        <w:t xml:space="preserve"> сложилась по следующим счет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5.71 – 53 497 002,37 руб.  –  задолженность за счет заключения договоров выкупа арендуемых помещений с рассрочкой на 5 лет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09.30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65 911,11 руб</w:t>
      </w:r>
      <w:r>
        <w:rPr>
          <w:b/>
          <w:color w:val="000000"/>
          <w:sz w:val="28"/>
          <w:szCs w:val="28"/>
        </w:rPr>
        <w:t>. –</w:t>
      </w:r>
      <w:r>
        <w:rPr>
          <w:color w:val="000000"/>
          <w:sz w:val="28"/>
          <w:szCs w:val="28"/>
        </w:rPr>
        <w:t xml:space="preserve"> задолженность ГОУТП «ТЭКОС» по отпуску электроэнергии за 2006-2007 годы, задолженность ОАО «Колэнерго» за услуги электроснабжения, образовавшаяся в связи со сменой гарантирующего поставщика. Согласно определениям Арбитражного суда данные поставщики включены в третью очередь реестра требований кредито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01.01.2017 значительная часть дебиторской задолженности сложилась по следующим сч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5.11  – 187 859 260,36 руб. - задолженность по налоговым доходам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налогу на имущество физических лиц – 151 581 153,77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ельному налогу с физических лиц – 34 800 619,24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на прибыль организаций, зачислявшийся до 01.01.2005 в местные бюджеты – 100 055,85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ельному налогу (по обязательствам, возникшим до 01.01.2006) – 1 377 375,72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05.21 – 1 036 309 253,62 руб., в том числе: 1 035 842 019,29 руб. – задолженность по арендной плате за использование земельных участков и нежилых помещений, находящихся в муниципальной собственности,; 467 234,33 руб. - задолженность управляющих организаций по перечислению в бюджет платы за пользование жилым помещением муниципального жил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5.41 – 66 989 635,52 руб. – задолженность по суммам доходов принудительного изъятия – штрафы, сан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205.71 – 1</w:t>
      </w:r>
      <w:r>
        <w:rPr>
          <w:rFonts w:cs="Times New Roman" w:ascii="Times New Roman" w:hAnsi="Times New Roman"/>
          <w:color w:val="000000"/>
          <w:sz w:val="28"/>
          <w:szCs w:val="28"/>
        </w:rPr>
        <w:t>53 497 002,37 руб.  –  задолженность за счет заключения договоров выкупа арендуемых помещений с рассрочкой на 5 лет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5.81 – 1 884 626,94 руб. – задолженность по прочим неналоговым доходам (компенсация коммунальных расходов за муниципальные помещения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озмещение убытков в пользу администрации города Мурманска по исполнительному листу № 2-96/2015 от 28.09.2015 Онуфриенко Анатолий Ефремович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6.21 – 2 039 206,64 руб. – аванс за услуги почтовой, телефонной связи согласно условиям заключенных договоров и контр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6.25 – 5 037 935,26 руб. – предоплата, предусмотренная условиями муниципальных контрактов на капитальный ремонт помещений по ул. Героев Рыбачьего; на аварийно-восстановительные работы на котельной по ул. Смирнова, помещения на ул. Марата, д.6; на капитальный ремонт системы вентиляции МБУЗ «Родильный дом № 3»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06.26 – 12 420 165,61 руб. – предоплата за подписку на периодические издания, обслуживание программного обеспечения, технологическое присоединение к электросетям и тепловому пунк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6.31  – 313 432 900,00 руб</w:t>
      </w:r>
      <w:r>
        <w:rPr>
          <w:b/>
          <w:sz w:val="28"/>
          <w:szCs w:val="28"/>
        </w:rPr>
        <w:t xml:space="preserve">. – </w:t>
      </w:r>
      <w:r>
        <w:rPr>
          <w:sz w:val="28"/>
          <w:szCs w:val="28"/>
        </w:rPr>
        <w:t>аванс на долевое строительство в рамках подпрограммы «Переселение граждан из многоквартирных домов, признанных аварийными до 01.01.2012» на 2014 - 2017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6.41 – 389 041 927,17 руб., в том числе 385 385 767,24 руб. – задолженность в сумме остатка субсидий на иные цели, не подтвержденного отчетами учреждений; 3 656 159,93 руб. – расходы по предоставлению субсидии на возмещение затрат, связанных с выработкой и подачей тепловой энергии муниципальными котель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6.73 – 22 687 000,91 руб. – неиспользованные остатки субсидий на осуществление капитальных вложений в объекты капитального строительства  муниципальной собственности МАУ ГСЦ «Авангар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6.91 – 344 882,00 руб. – аванс Арбитражному суду Мурманской области на проведение повторной экспертиз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8.00 – 96 684,01 руб. – авансы подотчетным лицам: на проезд к месту проведения отдыха и обратно, сопровождение детей в детские оздоровительные лагеря, проездные билеты на январь 2017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9.00 – 14 815 432,62 руб. - задолженность по ущербу, недостачам и иным доход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3.00 –  398 091,30 руб. - переплаты по налогам и платежам во внебюджетные фонды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редиторская задолженн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 xml:space="preserve">на 01.01.2016 </w:t>
      </w:r>
      <w:r>
        <w:rPr>
          <w:sz w:val="28"/>
          <w:szCs w:val="28"/>
        </w:rPr>
        <w:t xml:space="preserve">кредиторская задолженность составляла                                   85 902 092,98 руб., просроченная задолженность отсутствовал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 2016 год кредиторская задолженность увеличилась на 8 885 707,82 руб. и по состоянию на </w:t>
      </w:r>
      <w:r>
        <w:rPr>
          <w:b/>
          <w:sz w:val="28"/>
          <w:szCs w:val="28"/>
        </w:rPr>
        <w:t xml:space="preserve">01.01.2017 </w:t>
      </w:r>
      <w:r>
        <w:rPr>
          <w:sz w:val="28"/>
          <w:szCs w:val="28"/>
        </w:rPr>
        <w:t>составила 94 787 800,80 руб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сроченная задолженность отсутству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редиторской задолженности в 2016 году в разрезе по счетам сложилось следующим образо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152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6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7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5.00 «Расчеты по доход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821 1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05 793,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84 672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8.00 «Расчеты с подотчетными лиц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9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11,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9.00 «Расчеты по ущербу имуществу и иным доход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-)7 949,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2.00 «Расчеты по принятым обязательствам»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2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49,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921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3.00 «Расчеты по платежам в бюджет»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902 09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 787 800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 885 707,82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редиторской задолженности объясняется ростом задолженности по налоговым доход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ая кредиторская задолженность по состоянию на 01.01.2017 сложилась по следующим счет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5.11 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–  84 739 238,15 руб. – задолженность по налогам и госпошлине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налогу на имущество физических лиц 20 276 644,07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налогу с организаций 57 856 152,95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налогу с физических лиц 5 200 667,95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оспошлине за выдачу разрешения на установку рекламной конструкции  830 000,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5.41 – 411 821,25 руб. – задолженность по денежным взысканиям (штрафам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5.51 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9 378 915,03 руб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адолженность </w:t>
      </w:r>
      <w:r>
        <w:rPr>
          <w:sz w:val="28"/>
          <w:szCs w:val="28"/>
        </w:rPr>
        <w:t>в сумме неиспользованных по состоянию на 01.01.2017 межбюджетных трансфертов, в январе 2017 года подлежат перечислению в областно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5.8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69 458,28 руб. – невыясненные поступления в бюджет муниципального образования город Мурман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8.12 – 24 711,23 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плата льготного проезда к месту использования отпуска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02.62 – 46 443,26 руб., в том числе 39 143,26 руб. – компенсация части родительской платы за декабрь; 7 300,00 руб. - материальная помощь лицам в тяжелой жизненной ситуации, денежные средства возвращены кредитным учреждением 30.12.2015 в связи с неверно указанными реквизитами.</w:t>
      </w:r>
    </w:p>
    <w:p>
      <w:pPr>
        <w:pStyle w:val="Normal"/>
        <w:spacing w:lineRule="exact" w:line="3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ведения о финансовых вложениях </w:t>
      </w:r>
      <w:r>
        <w:rPr>
          <w:sz w:val="28"/>
          <w:szCs w:val="28"/>
        </w:rPr>
        <w:t>представлены в форме 0503171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чету 1.215.33 в сумме 3 382 000,00 руб. отражен остаток непринятых к учету вложений в финансовые активы при закреплении права оперативного управления созданных объектов за счет средств субсидии на осуществление капитальных вложений за муниципальным автономным учреждением в сумме вложений в разработку проектно-сметной документации и проведение геодезических работ по городским спортивным площадкам, подлежащим реконструкции в 2017 году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Сведения о муниципальном долге </w:t>
      </w:r>
      <w:r>
        <w:rPr>
          <w:sz w:val="28"/>
          <w:szCs w:val="28"/>
        </w:rPr>
        <w:t>представлены в форме 050317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униципальный долг по состоянию на 01.01.2017 составил 1 849 000 00,00 руб., в том числ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банковским кредитам 1 799 000 000,00 руб.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о муниципальным гарантиям 50 000 000,0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зделе 1 по счету 1.207.33.000 отражено регрессное требование в связи с исполнением муниципальной гарантии </w:t>
      </w:r>
      <w:r>
        <w:rPr>
          <w:rFonts w:eastAsia="Calibri"/>
          <w:sz w:val="28"/>
          <w:szCs w:val="28"/>
        </w:rPr>
        <w:t>в сумме 98 490 907,84 руб.</w:t>
      </w:r>
      <w:r>
        <w:rPr>
          <w:sz w:val="28"/>
          <w:szCs w:val="28"/>
        </w:rPr>
        <w:t xml:space="preserve"> в отношении открытого акционерного общества по газификации и эксплуатации газового хозяйства Мурманской области «Мурманоблгаз» (далее – ОАО «Мурманоблгаз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4 году в соответствии с решением Совета депутатов города Мурманска от 04.12.2007 № 44-540 «Об утверждении Порядка предоставления муниципальных гарантий» и постановлением администрации города Мурманска от 25.07.2014 № 2393 «О предоставлении муниципальной гарантии открытому акционерному обществу по газификации и эксплуатации газового хозяйства Мурманской области «Мурманоблгаз» (в ред. от 29.07.2014 № 2435) предоставлена муниципальная гарантия ОАО «Мурманоблгаз»  № 08-МГ от 31.07.2014 на сумму 98 500 000,00 руб. со сроком действия до 01.04.2016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ОАО «Мурманоблгаз» обязательств перед ПАО «Балтийский банк» муниципальная гарантия исполнена администрацией города Мурманска в лице управления финансов 31.03.2016 в сумме 98 490 907,84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дрес ОАО «Мурманоблгаз» 07.04.2016 администрацией города Мурманска направлено требование от 07.04.2016 № 05-16-05/1028 о возмещении суммы, уплаченной по муниципальной гарантии, в ответ на которое ОАО «Мурманоблгаз» письмом от 15.04.2016 № 08254 указало на невозможность исполнения треб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рбитражным судом Мурманской области вынесено решение от 13.10.2016 об обращении взыскания в пользу администрации города Мурманска в пределах 98 490 907,84 руб. основного долга на заложенное имущество, принадлежащее на праве собственности ОАО «Мурманоблгаз» путем его продажи с публичных торг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разделе 4 формы 0503172 отражена муниципальная гарантия от 10.10.2016 № 09-МГ в сумме 50 000 000,00 руб., предоставленная  администрацией города Мурманска акционерному обществу «Электротранспорт города Мурманска» до 31.12.2017 (постановление администрации города Мурманска от 05.09.2016 № 2634, договор о предоставлении муниципальной гарантии  от 10.10.2016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ведения об изменении остатков  валюты баланса </w:t>
      </w:r>
      <w:r>
        <w:rPr>
          <w:sz w:val="28"/>
          <w:szCs w:val="28"/>
        </w:rPr>
        <w:t>представлены в  форме 0503173. Изменение остатков валюты баланса в сумме                                       (-)4 480 820 453,16 руб. по сравнению с 2015 годом связано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 истечением срока действия Закона Мурманской области от 01.12.2011 № 1430-01-ЗМО «О наделении органов местного самоуправления муниципального образования город Мурманск отдельными государственными полномочиями» и передачей учреждений здравоохранения в собственность субъекта – Мурманская область – (-)4 476 988 269,97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изменением типа муниципального учреждения «Новые формы управления» с бюджетного на казенное (постановление администрации города Мурманска от 23.11.2015 № 3234) – (-)3 832 183,19 руб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форме 050317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принятых и неисполненных обязательствах получателя бюджетных средств </w:t>
      </w:r>
      <w:r>
        <w:rPr>
          <w:rFonts w:cs="Times New Roman" w:ascii="Times New Roman" w:hAnsi="Times New Roman"/>
          <w:bCs/>
          <w:sz w:val="28"/>
          <w:szCs w:val="28"/>
        </w:rPr>
        <w:t>представлены в форме 050317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обязательства, принятые сверх утвержденных бюджетных назначений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овые назначения и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бюджетные обязательства </w:t>
      </w:r>
      <w:r>
        <w:rPr>
          <w:rFonts w:cs="Times New Roman" w:ascii="Times New Roman" w:hAnsi="Times New Roman"/>
          <w:bCs/>
          <w:sz w:val="28"/>
          <w:szCs w:val="28"/>
        </w:rPr>
        <w:t>по краткосрочным бюджетным кредитам на пополнение остатков средств на счете бюджета муниципального образования город Мурманск отражены в соответствии с положениями статьи 93.6 Бюджетного кодекса Российской Федерации, Порядком составления и представления годовой, квартальной и месячной отчетности об исполнении бюджетов бюджетной системы Российской Федерации, утвержденным приказом Министерства финансов Российской Федерации от 28.10.2010 № 191н, письмами Министерства финансов Российской Федерации от 23.05.2014 № 02-08-11/24896, от 29.12.2014 № 02-08-11/68371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мма обязательств, принятых с применением конкурентных способов закупки составила 764 322 995,35 руб., экономия в результате применения конкурентных способов закупки составила 64 180 564,82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Сведения об остатках денежных средств на счетах </w:t>
      </w:r>
      <w:r>
        <w:rPr>
          <w:sz w:val="28"/>
          <w:szCs w:val="28"/>
        </w:rPr>
        <w:t>представлен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0503178 по  средствам во временном распоряж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остаток денежных средств во временном распоряжении на лицевых счетах получателей бюджетных средств составляет 28 150 060,64 руб. – обеспечение заявок на участие в конкурсах на строительство жилья, исполнения муниципальных контрактов и задатки для участия в аукционах по приватизации муниципаль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 По Балансу исполнения бюджета ф.0503120 поясняем следую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625 по счету 1.401.50 «Расходы будущих периодов» в сумме 28 488 933,64 руб. отражены расходы на оплату отпускных работникам за январь-февраль 2017 года с учетом начислений во внебюджетные фонды, произведенные в 2016 году, суммы взносов на капитальный ремонт общего имущества многоквартирных домов, расходы по обязательному страхованию гражданской ответственности автовладельца, по приобретению неисключительных прав на программное обеспечение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троке 626 по счету 1.401.60 «Резервы предстоящих расходов» в сумме 67 622 822,05 руб. отражены резервы на оплату отпусков работникам за фактически отработанное время по состоянию на 31.12.2016 и страховые взнос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2 по счету 1.204.30 «Акции и иные формы участия в капитале» изменение за 2016 год составило (-)3 128 732 737,20 руб., в том числе по счет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04.31 – (-)315 713 777,00 руб. – изменение стоимости ак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4.33 – (-)2 813 018 960,20 руб. – изменение объема прав по согласованию распоряжения недвижимым и особо ценным движимым имуществом, закрепленным за бюджетными и автономными учрежд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правке по заключению счетов бюджетного учета отчетного финансового года (ф. 0503110) корректировка показателя размера участия в муниципальных учреждениях при изменении балансовой стоимости особо ценного имущества бюджетных, автономных учреждений по счету 1 11 09000 00 0000 000 1.401.10.172 отражена в сумме (-)2 834 849 817,29 руб. Расхождение со счетом 1.204.33 в сумме 21 830 857,09 руб. объясняется формированием стоимости финансовых активов при закреплении права оперативного управления созданных объектов за счет средств субсидии на осуществление капитальных вложений за муниципальным автономным учреждением в сумме произведенных влож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о Отчету о финансовых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.503121 поясняем следую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. 093 код по КОСГУ 173 в сумме (-)27 195 038,88 руб. отражено списание нереальной к взысканию дебиторской задолженности по налоговым платежам, штрафам, ущербу, недостачам, плате за аренду земельных участков и имущ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стр. 263 код по КОСГУ 273 в сумме 8 464 080,72 руб. отражено </w:t>
      </w:r>
      <w:r>
        <w:rPr>
          <w:color w:val="000000"/>
          <w:sz w:val="28"/>
          <w:szCs w:val="28"/>
        </w:rPr>
        <w:t>списание объектов незавершенного строительства по приказам комитета имущественных отношений города Мурманска – 8 009 661,08 руб., а также расходов на сумму взносов, перечисленных в фонд капитального ремонта, при выбытии объектов учета (муниципальных помещений в многоквартирных домах), в том числе в связи со сменой собственников (приватизацией), в соответствии с письмом Министерства финансов Российской Федерации от 10.08.2015 № 02-07-07/46003 «Об отражен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бухгалтерском учете операций по перечислению взносов на капитальный ремонт в фонд капитального ремонта» – 454 419,64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 Отчету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ф. 0503324 (далее – Отчет ф.0503324) поясняем следую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данные Отчета ф. 0503324 имеют отклонение от показателей Отчета об операциях консолидированного бюджета субъекта Российской Федерации по использованию субсидий, субвенций и иных межбюджетных трансфертов, имеющих целевое назначение, предоставленных из федерального бюджета и подлежащих учету на лицевых счетах, открытых в территориальных органах Федерального казначейства ф. 0531888 (далее – Отчет ф.053188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по остатку средств на 01.01.2017 в сумме 0,10 руб. по иным межбюджетным трансфер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(федеральный код цели 157) объясняется тем, что уведомлением по расчетам между бюджетами № 1 от 29.03.2016 произведена корректировка расходов, подтвержденных документами в сумме 0,10 руб. В Отчете ф.0531888 данная операция не отраж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По Отчету о движении денежных средств ф.0503123 (далее – Отчет ф.0503123) поясняем следующ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ах 463, 464 отражены операции при управлении остатками денежных средств – привлечение временно свободных остатков денежных средств на счетах бюджетных и автоном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ждение расходов по Отчету ф.0503123, отраженных по КОСГУ 211, от суммы расходов, отраженных в Отчете об исполнении бюджета ф.0503117 по видам расходов 111, 121, объясняется выплатой единовременного денежного поощрения за безупречную и эффективную муниципальную службу в сумме 16 007 869,13 руб. по виду расходов 122. Выплата указанного поощрения производится за счет средств, предусмотренных на эти цели в бюджете города Мурманска на теку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показателя по строке 900 Отчета ф.0503123 и суммы показателей по строке 200 в Отчете ф.0503117 в сумме 62 899 858 руб. объясн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ами на увеличение уставного капитала АО «Электротранспорт» в сумме 15 000 000,00 руб. по коду бюджетной классификации 905 0412 7760240130 452 (КОСГУ 5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м автономным учреждениям субсидии на осуществление капитальных вложений в объекты капитального строительства муниципальной собственности в сумме 47 899 858,00 руб. по кодам бюджетной классификации 955 1105 7410140090 465 (КОСГУ 530), 955 1105 74101770080 465 (КОСГУ 53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Раздел V «Прочие вопросы деятельности субъекта бюджетной отчетности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ный учет осуществляется в соответствии с Федеральным законом от 06.12.2011 № 402-ФЗ «О бухгалтерском учете», Единым планом счетов и Инструкцией по его применению, утвержденных приказом Министерства финансов Российской Федерации  от 01.12.2010 № 157, Планом счетов бюджетного учета и Инструкцией по его применению, утвержденных приказом Министерства финансов Российской Федерации от 06.12.2010 № 162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аблице № 4</w:t>
      </w:r>
      <w:r>
        <w:rPr>
          <w:sz w:val="28"/>
          <w:szCs w:val="28"/>
        </w:rPr>
        <w:t xml:space="preserve"> «Сведения об особенностях ведения бюджетного учета» представлена информация об особенностях ведения бюджетного уч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аблице №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результатах мероприятий внутреннего государственного (муниципального) финансового контроля» представлена информация по результатам проведенных ревизион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аблице № 6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роведенных инвентаризациях» представлена информация о проведенных инвентаризациях в части выявленных расхожд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аблице № 7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результатах внешнего государственного (муниципального) финансового контроля» представлены результаты контрольных мероприятий, проведенных в муниципальных учреждениях города Мурманска внешними контрольными орган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использовании информационно-коммуникационных технологий </w:t>
      </w:r>
      <w:r>
        <w:rPr>
          <w:sz w:val="28"/>
          <w:szCs w:val="28"/>
        </w:rPr>
        <w:t>представлены в форме 050317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r>
        <w:rPr>
          <w:sz w:val="28"/>
          <w:szCs w:val="28"/>
        </w:rPr>
        <w:t>отражены в форме 050329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отсутствием числовых показателей не представляются следующие формы бюджетной отчетно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целевых иностранных кредитах (ф. 0503167).</w:t>
      </w:r>
    </w:p>
    <w:p>
      <w:pPr>
        <w:pStyle w:val="Normal"/>
        <w:spacing w:lineRule="exact" w:line="32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082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Умушк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ланово-экономической службы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П. Болотских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Овчинников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2.201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4C2F2AA777EE4FD3500E5562B9BCD4981C1FCE5643604069F312442E0FC9878907D4B8F230E19A1861BC75rAJ" TargetMode="External"/><Relationship Id="rId3" Type="http://schemas.openxmlformats.org/officeDocument/2006/relationships/hyperlink" Target="consultantplus://offline/ref=9C4AEB72CD4289CD0204089AB6A348E8DD6B94D74BC33462B3E363483B90626D8EADC8C697F87E5D524651nEq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58:00Z</dcterms:created>
  <dc:creator>Ларькина М А</dc:creator>
  <dc:description/>
  <cp:keywords/>
  <dc:language>en-US</dc:language>
  <cp:lastModifiedBy>OvchinnikovaOV</cp:lastModifiedBy>
  <cp:lastPrinted>2017-02-14T14:59:00Z</cp:lastPrinted>
  <dcterms:modified xsi:type="dcterms:W3CDTF">2017-03-27T12:53:00Z</dcterms:modified>
  <cp:revision>4</cp:revision>
  <dc:subject/>
  <dc:title>ПОЯСНИТЕЛЬНАЯ ЗАПИСКА</dc:title>
</cp:coreProperties>
</file>